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5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еративной отчетности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безопасностью 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едерального окру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44"/>
        <w:gridCol w:w="811"/>
        <w:gridCol w:w="539"/>
        <w:gridCol w:w="540"/>
        <w:gridCol w:w="541"/>
        <w:gridCol w:w="540"/>
        <w:gridCol w:w="539"/>
        <w:gridCol w:w="541"/>
        <w:gridCol w:w="540"/>
        <w:gridCol w:w="94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казател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я Росприроднадзора</w:t>
              <w:br/>
              <w:t xml:space="preserve">по субъектам       </w:t>
              <w:br/>
              <w:t xml:space="preserve">Российской Федерации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 </w:t>
              <w:br/>
              <w:t xml:space="preserve">по  </w:t>
              <w:br/>
              <w:t xml:space="preserve">фед. </w:t>
              <w:br/>
              <w:t>округу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ено: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ов             </w:t>
              <w:br/>
              <w:t xml:space="preserve">(эксплуатирующих          </w:t>
              <w:br/>
              <w:t xml:space="preserve">организаций) ГТС, всего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вместно с иными  </w:t>
              <w:br/>
              <w:t xml:space="preserve">контролирующими органам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х единиц контрол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 нарушений, всего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ждение конструктивных</w:t>
              <w:br/>
              <w:t xml:space="preserve">элементов ГТС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я гребня и      </w:t>
              <w:br/>
              <w:t xml:space="preserve">откосов земляных плотин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блюдение действующих  </w:t>
              <w:br/>
              <w:t>норм и правил эксплуатации</w:t>
              <w:br/>
              <w:t xml:space="preserve">сооружений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предписаний  </w:t>
              <w:br/>
              <w:t xml:space="preserve">органов надзор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               </w:t>
              <w:br/>
              <w:t xml:space="preserve">(недостаточность) службы  </w:t>
              <w:br/>
              <w:t xml:space="preserve">эксплуатации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точное выделение   </w:t>
              <w:br/>
              <w:t xml:space="preserve">средств для поддержания   </w:t>
              <w:br/>
              <w:t xml:space="preserve">ГТС в работоспособном     </w:t>
              <w:br/>
              <w:t xml:space="preserve">состоянии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бесхозяйных       </w:t>
              <w:br/>
              <w:t xml:space="preserve">объектов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разработана и не       </w:t>
              <w:br/>
              <w:t xml:space="preserve">представлена декларация   </w:t>
              <w:br/>
              <w:t xml:space="preserve">безопасности ГТС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рушения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ые меры: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предписани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для        </w:t>
              <w:br/>
              <w:t xml:space="preserve">принятия мер по           </w:t>
              <w:br/>
              <w:t>подведомственности, всего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: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исполнительной     </w:t>
              <w:br/>
              <w:t xml:space="preserve">власти субъектов РФ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рокуратуры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3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, выдавшие          </w:t>
              <w:br/>
              <w:t xml:space="preserve">разрешения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4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Д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5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НС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6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ЧС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              </w:t>
              <w:br/>
              <w:t xml:space="preserve">административных дел,     </w:t>
              <w:br/>
              <w:t xml:space="preserve">всего: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отношении   </w:t>
              <w:br/>
              <w:t xml:space="preserve">лиц: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х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2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х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3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их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             </w:t>
              <w:br/>
              <w:t xml:space="preserve">административной          </w:t>
              <w:br/>
              <w:t xml:space="preserve">ответственности лиц,      </w:t>
              <w:br/>
              <w:t xml:space="preserve">всего: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лиц: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1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х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2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х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3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их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буждено уголовных дел: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уголовной    </w:t>
              <w:br/>
              <w:t xml:space="preserve">ответственности: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штрафов, всего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лиц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1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х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2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х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3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их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штрафов, всего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лиц: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1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х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2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х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3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их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исков о       </w:t>
              <w:br/>
              <w:t xml:space="preserve">возмещении ущерб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о ущерба, всего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0.1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добровольн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0.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ыскано по искам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0.3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виде проведения         </w:t>
              <w:br/>
              <w:t xml:space="preserve">восстановительных работ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1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 переданных в (всего):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1.1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 (арбитражный суд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 выигранных в (всего):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2.1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е (арбитражном суде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анено нарушени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о предписаний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вано решений        </w:t>
              <w:br/>
              <w:t xml:space="preserve">Росприроднадзора, всего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: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шестоящем органе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уратуре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.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е (арбитражном суде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6</Characters>
  <CharactersWithSpaces>3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0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9:30:00Z</dcterms:modified>
  <cp:revision>2</cp:revision>
  <dc:subject>Форма</dc:subject>
  <dc:title>Форма оперативной отчетности по надзору за безопасностью гидротехнических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