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природо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 февраля 2005 г. N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перативной отчет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существлению разрешительной деятель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едерального округ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645"/>
        <w:gridCol w:w="810"/>
        <w:gridCol w:w="539"/>
        <w:gridCol w:w="541"/>
        <w:gridCol w:w="540"/>
        <w:gridCol w:w="539"/>
        <w:gridCol w:w="541"/>
        <w:gridCol w:w="539"/>
        <w:gridCol w:w="945"/>
      </w:tblGrid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контрольной  </w:t>
              <w:br/>
              <w:t xml:space="preserve">деятельности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ы </w:t>
              <w:br/>
              <w:t>изме-</w:t>
              <w:br/>
              <w:t>рения</w:t>
            </w:r>
          </w:p>
        </w:tc>
        <w:tc>
          <w:tcPr>
            <w:tcW w:w="32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ия       </w:t>
              <w:br/>
              <w:t xml:space="preserve">Росприроднадзора по  </w:t>
              <w:br/>
              <w:t xml:space="preserve">субъектам Российской  </w:t>
              <w:br/>
              <w:t xml:space="preserve">Федерации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од </w:t>
              <w:br/>
              <w:t xml:space="preserve">по  </w:t>
              <w:br/>
              <w:t xml:space="preserve">фед. </w:t>
              <w:br/>
              <w:t>округу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заключений, всего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можности изъятия из  </w:t>
              <w:br/>
              <w:t>природы объектов животного</w:t>
              <w:br/>
              <w:t xml:space="preserve">и растительного мира,     </w:t>
              <w:br/>
              <w:t>занесенных в Красную книгу</w:t>
              <w:br/>
              <w:t xml:space="preserve">Российской Федерации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возможности выдачи      </w:t>
              <w:br/>
              <w:t xml:space="preserve">распорядительных лицензий </w:t>
              <w:br/>
              <w:t xml:space="preserve">на оборот объектов        </w:t>
              <w:br/>
              <w:t xml:space="preserve">животного и растительного </w:t>
              <w:br/>
              <w:t>мира, занесенных в Красную</w:t>
              <w:br/>
              <w:t>книгу Российской Федераци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ано разрешений, всего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бывание из природы   </w:t>
              <w:br/>
              <w:t xml:space="preserve">объектов животного и      </w:t>
              <w:br/>
              <w:t xml:space="preserve">растительного мира,       </w:t>
              <w:br/>
              <w:t>занесенных в Красную книгу</w:t>
              <w:br/>
              <w:t xml:space="preserve">субъекта Российской       </w:t>
              <w:br/>
              <w:t xml:space="preserve">Федерации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3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добывание из природы   </w:t>
              <w:br/>
              <w:t xml:space="preserve">объектов животного мира,  </w:t>
              <w:br/>
              <w:t xml:space="preserve">не отнесенных к объектам  </w:t>
              <w:br/>
              <w:t xml:space="preserve">охоты и рыболовств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справок-обоснований</w:t>
              <w:br/>
              <w:t xml:space="preserve">к согласованию экспортных </w:t>
              <w:br/>
              <w:t xml:space="preserve">лицензий ресурсов         </w:t>
              <w:br/>
              <w:t xml:space="preserve">животного и растительного </w:t>
              <w:br/>
              <w:t xml:space="preserve">происхождения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й по        </w:t>
              <w:br/>
              <w:t xml:space="preserve">согласованию экспортных   </w:t>
              <w:br/>
              <w:t xml:space="preserve">лицензий ресурсов         </w:t>
              <w:br/>
              <w:t xml:space="preserve">животного и растительного </w:t>
              <w:br/>
              <w:t xml:space="preserve">происхождения, всего: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ких животных живых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ыбы живой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ных беспозвоночных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дорослей морских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рибов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ламинарии культивированно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ъедобных плодов свежих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8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дов и орехов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9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х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в      </w:t>
              <w:br/>
              <w:t xml:space="preserve">отношении "краснокнижных" </w:t>
              <w:br/>
              <w:t>видов животных и растений,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отных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тений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явлено нарушений при    </w:t>
              <w:br/>
              <w:t xml:space="preserve">перемещении через         </w:t>
              <w:br/>
              <w:t xml:space="preserve">таможенную границу        </w:t>
              <w:br/>
              <w:t xml:space="preserve">объектов СИТЕС (по видам  </w:t>
              <w:br/>
              <w:t xml:space="preserve">животных и растений),     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животных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1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ы растений: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3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2.4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дано справок-обоснований</w:t>
              <w:br/>
              <w:t xml:space="preserve">к согласованию заявлений  </w:t>
              <w:br/>
              <w:t xml:space="preserve">для получения лицензий на </w:t>
              <w:br/>
              <w:t xml:space="preserve">экспорт геологических     </w:t>
              <w:br/>
              <w:t xml:space="preserve">материалов, всего: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и о недрах по    </w:t>
              <w:br/>
              <w:t xml:space="preserve">районам и месторождениям  </w:t>
              <w:br/>
              <w:t>топливно-энергетического и</w:t>
              <w:br/>
              <w:t xml:space="preserve">минерального сырь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2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драгоценных камней и  </w:t>
              <w:br/>
              <w:t xml:space="preserve">изделий из них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3.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лекционных материалов, </w:t>
              <w:br/>
              <w:t xml:space="preserve">всего: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3.1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минералогии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6.3.2.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 палеонтологии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ято решений по        </w:t>
              <w:br/>
              <w:t xml:space="preserve">согласованию лицензий на  </w:t>
              <w:br/>
              <w:t xml:space="preserve">экспорт информации о      </w:t>
              <w:br/>
              <w:t xml:space="preserve">недрах по районам и       </w:t>
              <w:br/>
              <w:t xml:space="preserve">месторождениям            </w:t>
              <w:br/>
              <w:t xml:space="preserve">общераспространенных      </w:t>
              <w:br/>
              <w:t xml:space="preserve">полезных ископаемых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шт.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7</Words>
  <Characters>3658</Characters>
  <CharactersWithSpaces>31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0:00Z</dcterms:created>
  <dc:creator>Министерство природных ресурсов Российской Федерации~Федеральная служба по надзору в сфере природопользования</dc:creator>
  <dc:description/>
  <dc:language>en-US</dc:language>
  <cp:lastModifiedBy/>
  <dcterms:modified xsi:type="dcterms:W3CDTF">2011-10-30T19:30:00Z</dcterms:modified>
  <cp:revision>2</cp:revision>
  <dc:subject>Форма</dc:subject>
  <dc:title>Форма оперативной отчетности по осуществлению разрешительной деятельности в сфере природопольз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