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электронной базы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х перемещенны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торой мировой вой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ходящихс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ых це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7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Я ПЕРЕМЕЩЕННЫХ КУЛЬТУРНЫХ ЦЕННОСТЕЙ ДЛЯ ЭЛЕКТР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Ы ДАННЫХ МИНКУЛЬТУРЫ РОССИ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зможно представление информации в виде таблицы Word (с разбивкой данных по следующим отдельным позициям: автор, название (заглавие); материал, техника, размер, место создания/издания и т.д.), в Excel или Access (с разбивкой по тем же пози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р, шко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редмета/заглавие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, относящиеся к заглавию (для кни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фицированное заглавие (для кни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 заглавия (для кни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ома, выпуска, части (для кни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зык (для кни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оздании/изд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создания/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тель/изготовитель/из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бывшем владель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лекция, организ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ладельческих признаков (печатей, штампов, экслибрисов, надписей, подписей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поступл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хранения (наименование учреждения-храни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лек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физических единиц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нтарный (регистрационный) номер (при отсутствии - шифр хра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описанию и данные о сохр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бражени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ывается в формате JPEG (цветной, не менее 300 DPI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31:00Z</dcterms:modified>
  <cp:revision>2</cp:revision>
  <dc:subject>Форма</dc:subject>
  <dc:title>Форма описания перемещенных культурных ценностей для электронной базы данных Рос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