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7.2008 N 2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ФОРМА ОПИСАНИЯ ПОДЛЕЖАЩИХ ВЫПОЛНЕНИЮ НИР/НИОК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Я О КАЧЕСТВЕ НИР/НИОКР И ИНЫХ ПРЕДЛОЖ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ЛОВИЯХ ИСПОЛНЕНИЯ ГОСУДАРСТВЕННОГО КОНТРА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                                   Минэкономразвития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ПИСАНИЕ ПОДЛЕЖАЩИХ ВЫПОЛНЕНИЮ НИР/НИОК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ЛОЖЕНИЕ О КАЧЕСТВЕ НИР/НИОКР И ИНЫХ ПРЕДЛОЖЕН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 УСЛОВИЯХ ИСПОЛНЕНИЯ ГОСУДАРСТВЕННОГО КОНТР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в данной форме представляет описание подлежащих выполнению НИР/НИОКР и сведения, характеризующие качество подлежащих выполнению НИР/НИОКР, необходимые для оценки и сопоставления заявок на участие в конкурсе, согласно принятым в конкурсной документации критериям оценки качества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исание подлежащих выполнению НИР/НИОКР осуществляется в виде комментариев к техническому заданию с обоснованием предложений по каждой из следующих пози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ведение (краткий обзор состояния проблем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Методология решения поставленных в техническом задании целей и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жидаемые результаты НИР/НИ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подлежащих выполнению НИР/НИОКР будет оцениваться на основании анализа представленного описания подлежащих выполнению НИР/НИОКР в ча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и, обоснованности предлагаемой методологии выполнения НИР/НИОК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бранных вариантов решений, подходов, способов выполнения работы, соответ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частник размещения заказа должен представить ответы на поставленные в данной форме вопросы в сжатом виде (не более пяти лис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по своему усмотрению в подтверждение данных, представленных в настоящей форме, может представить любую дополнительную информацию (в том числе документы), подтверждающую качество подлежащих выполнени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(уполномоче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а размещения заказа ___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4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9:31:00Z</dcterms:modified>
  <cp:revision>2</cp:revision>
  <dc:subject>Форма</dc:subject>
  <dc:title>Форма описания подлежащих выполнению НИР/НИОКР, предложения о качестве НИР/НИОКР и иных предложениях об условиях исполнения государственного контр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