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ного отбора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казания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дминистрати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ормы в 2006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ПИСАНИЯ ПРО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ОРГАНА ИСПОЛНИТЕЛЬНОЙ В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АЯ ИНФОРМАЦИЯ О ПРОЕК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510"/>
        <w:gridCol w:w="3240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екта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должность    </w:t>
              <w:br/>
              <w:t xml:space="preserve">ответственного лица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ая информация </w:t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И ПРОГРАММЫ (ПЛАНА ДЕЙСТВИЙ) ФЕДЕРА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ЬНОЙ ВЛАСТИ, НА ДОСТИЖЕНИЕ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А РЕАЛИЗАЦИЯ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939"/>
        <w:gridCol w:w="1081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цели  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 причин возникновения проблемы,      </w:t>
              <w:br/>
              <w:t xml:space="preserve">обоснование целесообразности и необходи-   </w:t>
              <w:br/>
              <w:t xml:space="preserve">мости ее решения путем реализации проект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 </w:t>
              <w:br/>
              <w:t>проекта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ТАПЫ РЕАЛИЗАЦИИ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Разработка и принятие необходимых нормативных правовых актов, методических материалов, апробация, пилотное внедрение и т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484"/>
        <w:gridCol w:w="364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мероприятий и его  </w:t>
              <w:br/>
              <w:t xml:space="preserve">краткое описание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реализаци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енности реализации при</w:t>
              <w:br/>
              <w:t xml:space="preserve">отсутствии финансирования </w:t>
              <w:br/>
              <w:t xml:space="preserve">из федерального бюджета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этап. _________________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этап. ________________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этап. _________________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лом по проекту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ЖИДАЕМЫЕ ПРОМЕЖУТОЧНЫЕ И ИТОГОВЫЕ РЕЗУЛЬТ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АЦИИ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080"/>
        <w:gridCol w:w="810"/>
        <w:gridCol w:w="810"/>
        <w:gridCol w:w="810"/>
        <w:gridCol w:w="810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год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од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од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ва-</w:t>
              <w:br/>
              <w:t>риант</w:t>
              <w:b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ва-</w:t>
              <w:br/>
              <w:t>риант</w:t>
              <w:b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ва-</w:t>
              <w:br/>
              <w:t>риант</w:t>
              <w:b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ва-</w:t>
              <w:br/>
              <w:t>риант</w:t>
              <w:b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ва-</w:t>
              <w:br/>
              <w:t>риант</w:t>
              <w:br/>
              <w:t xml:space="preserve">&lt;*&gt;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ва-</w:t>
              <w:br/>
              <w:t>риант</w:t>
              <w:br/>
              <w:t xml:space="preserve">&lt;*&gt;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й итоговый  </w:t>
              <w:br/>
              <w:t>результат реализации</w:t>
              <w:br/>
              <w:t xml:space="preserve">проект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n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1 вариант - при предоставлении средств федерального бюдж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вариант - при отсутствии средст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показателям (справочно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стичность (представленные данные должны быть максимально точными, и система сбора информации предоставлять возможность избежать значительных искажений отображаемой ситу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упность (представленные показатели должны допускать только однозначную интерпретацию как специалистом в этой области, так и потребителями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чность (система сбора информации с целью экономии затрат должна максимально полно использовать уже существующие системы сбора информ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ктивность (показатели не должны приводить к искажению понимания деятельности организации, когда формальное выполнение функций ведет к улучшению отчетности и ухудшению реального положения дел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контрольность (по получаемой информации должны существовать альтернативные способы проверки ее адекватности из независимых источник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та (показатели должны охватывать все аспекты мероприят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и периодичность (информация должна поступать на регулярной основе и с достаточной оперативностью, с минимальным временным лагом между событием и возможностью использования информации о нем для целей мониторинга выполн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поставимость (информация для расчета показателей должна иметь стабильные источники для обеспечения возможности сопоставления данных между собой в течение длительного временного периода, а также с показателями, используемыми для оценки прогресса в решении сходных (смежных) задач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КИ РЕАЛИЗАЦИИ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3240"/>
        <w:gridCol w:w="2971"/>
      </w:tblGrid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иск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 причин его   </w:t>
              <w:br/>
              <w:t xml:space="preserve">возникновения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ханизмы минимизации</w:t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СНОВАНИЕ ПОТРЕБНОСТИ В РЕСУРСАХ НА РЕАЛИЗАЦИЮ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) Трудовые ресурс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351"/>
        <w:gridCol w:w="539"/>
        <w:gridCol w:w="1351"/>
        <w:gridCol w:w="539"/>
        <w:gridCol w:w="1351"/>
        <w:gridCol w:w="539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ятость  </w:t>
              <w:br/>
              <w:t xml:space="preserve">в проекте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ятость  </w:t>
              <w:br/>
              <w:t xml:space="preserve">в проекте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ятость  </w:t>
              <w:br/>
              <w:t xml:space="preserve">в проекте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е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е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е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персонал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, чел.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лекаемые эксперты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, чел.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) Финансов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539"/>
        <w:gridCol w:w="675"/>
        <w:gridCol w:w="676"/>
        <w:gridCol w:w="810"/>
        <w:gridCol w:w="2429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 ЭКРБ &lt;*&gt;  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 период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на плановый</w:t>
              <w:br/>
              <w:t xml:space="preserve">период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числения на оплату труд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содержанию      </w:t>
              <w:br/>
              <w:t xml:space="preserve">имущества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услуги &lt;**&gt;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 </w:t>
              <w:br/>
              <w:t xml:space="preserve">основных средств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</w:t>
              <w:br/>
              <w:t xml:space="preserve">нематериальных активов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</w:t>
              <w:br/>
              <w:t xml:space="preserve">материальных запасов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на         </w:t>
              <w:br/>
              <w:t xml:space="preserve">реализацию проекта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кономическая классификация расходов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аучно-исследовательские работы, услуги, связанные с подготовкой, переподготовкой и повышением квалификации кадров, а также проведением в этих целях совещаний и семинаров, консультационных услуг, услуг в области информационных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ывается в текстовой форме требуемый объем финансирования проекта из федерального бюджета в 2006 году и в последующие годы с указанием того, в каком объеме будет реализован проект (какие результаты будут достигнуты); порядок использования средст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) Финансовые средства по источникам формир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имо средств, предусмотренных в федеральном бюдже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административной реформы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ая таблица может быть заменена гарантийным письмом высшего исполнительного органа государственной власти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430"/>
        <w:gridCol w:w="674"/>
        <w:gridCol w:w="1081"/>
        <w:gridCol w:w="809"/>
        <w:gridCol w:w="1755"/>
        <w:gridCol w:w="945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средств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бюджетной классификации для  </w:t>
              <w:br/>
              <w:t xml:space="preserve">средств федерального бюджет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жетные</w:t>
              <w:br/>
              <w:t xml:space="preserve">источник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   </w:t>
              <w:br/>
              <w:t xml:space="preserve">распорядитель  </w:t>
              <w:br/>
              <w:t>бюджетных средст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л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-</w:t>
              <w:br/>
              <w:t xml:space="preserve">дел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рас- </w:t>
              <w:br/>
              <w:t>ход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сточника  </w:t>
              <w:br/>
              <w:t xml:space="preserve">средств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) Примерная смета расходов (для пилотного внедр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485"/>
        <w:gridCol w:w="810"/>
        <w:gridCol w:w="1349"/>
        <w:gridCol w:w="811"/>
        <w:gridCol w:w="1349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я </w:t>
              <w:br/>
              <w:t xml:space="preserve">проек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бъек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товара</w:t>
              <w:br/>
              <w:t xml:space="preserve">(работы,  </w:t>
              <w:br/>
              <w:t xml:space="preserve">услуги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единицы, </w:t>
              <w:br/>
              <w:t>тыс. руб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= 4 x 5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8</Words>
  <Characters>5940</Characters>
  <CharactersWithSpaces>5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9:31:00Z</dcterms:modified>
  <cp:revision>2</cp:revision>
  <dc:subject>Форма</dc:subject>
  <dc:title>Форма описания проекта по реализации административной реформы в федеральном органе исполнительной в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