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осстандарта РФ от 24.01.2000 N 22, в которых приведена данная форма, введены в действие с 1 апре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игрышем с целью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и контроля за их соответ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Я ТИПА ИГРОВОГО АВТОМАТА С ДЕНЕЖНЫМ ВЫИГРЫШ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ь ЦИ ИА,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     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адрес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.И.О., тел. руководителя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и тип игрового автом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гото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хн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нешний вид: согласно цветным фотографиям (прило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абар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ина х ширина х выс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арианты автом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 игрового автомата может отличаться цветом краски и материалом от испытанного образ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цвет лицевого стекла серийно выпускаемых игровых автоматов может отличаться от испытанного образца при сохранении четкой видимости всех характеристик и надписей и соответствующей контра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ип и серийное наименование носителя игро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оличество игровых программ _____, в том чис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159"/>
        <w:gridCol w:w="3780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гровой</w:t>
              <w:br/>
              <w:t xml:space="preserve">программы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 </w:t>
              <w:br/>
              <w:t xml:space="preserve">заложенный   </w:t>
              <w:br/>
              <w:t>средний процент</w:t>
              <w:br/>
              <w:t xml:space="preserve">выигрыш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серийное наименование</w:t>
              <w:br/>
              <w:t xml:space="preserve">носителя игровой     </w:t>
              <w:br/>
              <w:t xml:space="preserve">программ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омплектность и типы основных блоков игрового автомата (акцептора денежных знаков, хоппе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тавка (максимальная, минима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Тип монет (монеты, жетоны, денежные купюры, кредит, кредитная кар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лавиатура (переключатели) для тестирования игрового автомата и для установки одной из игров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Типы интерфейсов для подключения внешних устрой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ункциональные эле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числение и описание элементов, находящихся на лицевой панели игрового автомата (описание характеристик автомата, клавиш, счетчиков, табло, уровней риска, уровней призовых игр, индикаторов, устройств для загрузки и выплаты монет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писание функциональных процессов игрового автомата (описание возможностей игрового автомата, последовательности действий игрока, реакции игрового автомата на действия игро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нак утверждения типа (место и способ нанесения знака на образцы и эксплуатационную докумен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став документов на конкретный тип игрового авто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лючение об утверждении типа игровых автом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гистрационны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-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ания типа игрового автомата с денежным выигрыш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