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16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партамен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Департамент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215"/>
        <w:gridCol w:w="1620"/>
        <w:gridCol w:w="1620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 дел с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                  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 дел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   (цифрам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                  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х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транспорта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департамента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