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3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 ПОДРАЗДЕЛЕНИЯ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РОССИЙ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АО "РЖД")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одразделения                     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АО "РЖД")                    (подпись)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026"/>
        <w:gridCol w:w="1080"/>
        <w:gridCol w:w="945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 xml:space="preserve">(тома, част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&lt;*&gt;  </w:t>
              <w:br/>
              <w:t xml:space="preserve">хран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 по N 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опись                  (подпись)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ОАО "РЖД"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                     Протокол 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разде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сдавшего дела                  (подпись)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архива   (подпись)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пись дел постоянного хранения не содержит главу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ОАО «Российские железные дороги»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подразделения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