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15.4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ПИСИ ДЕЛ ПОСТОЯННОГО, ВРЕМЕННОГО (СВЫШЕ 10 ЛЕТ)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ПО ЛИЧНОМУ СОСТАВУ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х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федерального 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ат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пись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620"/>
        <w:gridCol w:w="945"/>
        <w:gridCol w:w="1621"/>
        <w:gridCol w:w="1620"/>
        <w:gridCol w:w="148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  <w:br/>
              <w:t>(тома,</w:t>
              <w:br/>
              <w:t>част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</w:t>
              <w:br/>
              <w:t>дела (тома,</w:t>
              <w:br/>
              <w:t xml:space="preserve">части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дела </w:t>
              <w:br/>
              <w:t>(тома,</w:t>
              <w:br/>
              <w:t>части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в  </w:t>
              <w:br/>
              <w:t>деле (томе,</w:t>
              <w:br/>
              <w:t xml:space="preserve">части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хранения  </w:t>
              <w:br/>
              <w:t>дела (тома,</w:t>
              <w:br/>
              <w:t xml:space="preserve">части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ую опись внесено ____________________ дел с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N ___________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я описи      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Согласовано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Протокол ЭК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                      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производство                          от ____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__________________________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 регистрационно-контрольных картотек к документам &lt;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сотрудника   Подпись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_______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 регистрационно-контрольных картотек к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    Подпись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а              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а 6 опускается в описях дел постоянного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наличии ЭК структурн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Передаются вместе с делами канцеля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78</Characters>
  <CharactersWithSpaces>24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1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9:31:00Z</dcterms:modified>
  <cp:revision>2</cp:revision>
  <dc:subject>Форма</dc:subject>
  <dc:title>Форма описи дел постоянного, временного (свыше 10 лет) хранения и по личному составу структурного подразделения Федеральной службы по надзору в сфере защиты прав потребителей и благополуч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