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1.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ДЕЛ ПОСТОЯННОГО, ВРЕМЕННОГО (СВЫШЕ 10 Л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И ПО ЛИЧНОМУ СОСТАВУ СТРУКТУРНОГО ПОДРАЗД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О ПРИРОДНЫХ РЕСУР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ПИСЬ N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2701"/>
        <w:gridCol w:w="945"/>
        <w:gridCol w:w="1484"/>
        <w:gridCol w:w="1216"/>
        <w:gridCol w:w="14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дела</w:t>
              <w:br/>
              <w:t xml:space="preserve">(тома,   </w:t>
              <w:br/>
              <w:t xml:space="preserve">части)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дела   </w:t>
              <w:br/>
              <w:t xml:space="preserve">(тома, части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в </w:t>
              <w:br/>
              <w:t xml:space="preserve">деле   </w:t>
              <w:br/>
              <w:t xml:space="preserve">(томе,  </w:t>
              <w:br/>
              <w:t xml:space="preserve">части)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  <w:br/>
              <w:t xml:space="preserve">дела  </w:t>
              <w:br/>
              <w:t xml:space="preserve">(тома, </w:t>
              <w:br/>
              <w:t xml:space="preserve">части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__ дел с 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СОГЛАСОВАН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Протокол Э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лужбы ДОУ       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асшифровка подписи                        от 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 регистрационно-контрольных карточек к документам &lt;*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 дел и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цифрами и прописью)    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карточек к документ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Министерства прир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Российской Федерации         Подпись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 ЭК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ередаются вместе с делами отдела дело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9:31:00Z</dcterms:modified>
  <cp:revision>2</cp:revision>
  <dc:subject>Форма</dc:subject>
  <dc:title>Форма описи дел постоянного, временного (свыше 10 лет) хранения и по личному составу структурного подразделения в Министерстве природных ресурс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