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Ростехнадзора от 23.10.2006 N 928, в которой приведена данная форма, введена в действие с 1 декаб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7.1.12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ппарате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22-05-200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ПОСТОЯННОГО, ВРЕМЕННОГО (СВЫШЕ 10 ЛЕ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АНЕНИЯ И ПО ЛИЧНОМУ СОСТАВУ СТРУКТУРНОГО ПОДРАЗДЕ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ая служба 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 должности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дпись       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ПИСЬ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755"/>
        <w:gridCol w:w="945"/>
        <w:gridCol w:w="1890"/>
        <w:gridCol w:w="1216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 </w:t>
              <w:br/>
              <w:t xml:space="preserve">дела (тома, </w:t>
              <w:br/>
              <w:t xml:space="preserve">части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листов в деле</w:t>
              <w:br/>
              <w:t>(томе, части)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хранения</w:t>
              <w:br/>
              <w:t xml:space="preserve">дела  </w:t>
              <w:br/>
              <w:t xml:space="preserve">(тома, </w:t>
              <w:br/>
              <w:t xml:space="preserve">части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1&gt;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____ дел с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СОГЛАСОВАНО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уководителя       Протокол ЭК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ДОУ                              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шифровка подписи                       от _________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 регистрационно-контрольных картотек к документам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го подразделения          Подпись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 дел 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цифрами и прописью) 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-контрольных картотек  к докумен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хива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омному надзору                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х 297 мм)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Графа 6 опускается в описях дел постоянного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наличии ЭК структурного подраз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ередаются вместе с делами канцеля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1</Words>
  <Characters>2887</Characters>
  <CharactersWithSpaces>24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постоянного, временного (свыше 10 лет) хранения и по личному составу структурного подразделения Федеральной службы по экологическому, технологическому и атомному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