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1214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 </w:t>
              <w:br/>
              <w:t xml:space="preserve">(тома,  </w:t>
              <w:br/>
              <w:t xml:space="preserve">части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 с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Расшифровка подписи              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   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 дел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службы ДОУ Роспатента  Подпись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Федеральной службы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