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.1.12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ДЕЛ ПОСТОЯННОГО, ВРЕМЕННОГО (СВЫШЕ 10 ЛЕ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И ПО ЛИЧНОМУ СОСТАВУ СТРУКТУР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ПИСЬ 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351"/>
        <w:gridCol w:w="945"/>
        <w:gridCol w:w="1620"/>
        <w:gridCol w:w="189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 xml:space="preserve">дела  </w:t>
              <w:br/>
              <w:t xml:space="preserve">(тома, </w:t>
              <w:br/>
              <w:t xml:space="preserve">части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в  </w:t>
              <w:br/>
              <w:t>деле (томе,</w:t>
              <w:br/>
              <w:t xml:space="preserve">част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хранения</w:t>
              <w:br/>
              <w:t xml:space="preserve">дела (тома, </w:t>
              <w:br/>
              <w:t xml:space="preserve">части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1&gt;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 дел с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составителя   (подпись)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писи)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СОГЛАСОВАНО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         Протокол Э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лужбы ДОУ)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_____________________         от 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 регистрационно-контрольных картотек к документам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сотрудника   (подпись)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)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 дел 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цифрами и прописью) 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картотек к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аботника архива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й службы по надзору в сфере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ормат А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рафа 6 опускается в описях дел постоян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наличии ЭК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ередаются вместе с делами канцеля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3</Characters>
  <CharactersWithSpaces>2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Федеральная служба по надзору в сфере транспорта</dc:creator>
  <dc:description/>
  <dc:language>en-US</dc:language>
  <cp:lastModifiedBy/>
  <dcterms:modified xsi:type="dcterms:W3CDTF">2011-10-30T19:31:00Z</dcterms:modified>
  <cp:revision>2</cp:revision>
  <dc:subject>Форма</dc:subject>
  <dc:title>Форма описи дел постоянного, временного (свыше 10 лет) хранения и по личному составу структурного подразделения в Федеральной службе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