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7.2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0"/>
        <w:gridCol w:w="1350"/>
        <w:gridCol w:w="1216"/>
        <w:gridCol w:w="1214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 ед. хр. с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СОГЛАСОВАНО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ОУ      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Расшифровка подписи        от 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описи дел постоянного, временного (свыше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ранения и по личному составу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разделения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ЭК структурного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ое архивное агентство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хранения и по личному составу структурного подразделения организации (свыше 10 л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