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и массовых коммуникац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1214"/>
        <w:gridCol w:w="1890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стов в деле</w:t>
              <w:br/>
              <w:t>(томе, част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1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 дел с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Расшифровка подписи       от 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   регистрационно-контрольных   картотек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 дел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Министерства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