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9.16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мо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ч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ИСИ ДЕЛ ПОСТОЯННОГО, ВРЕМЕННОГО (СВЫШЕ 10 ЛЕ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Я И ПО ЛИЧНОМУ СОСТАВУ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Е АГЕНТСТВО МОРСКОГО И РЕЧ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правление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иректор Управления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ПИСЬ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486"/>
        <w:gridCol w:w="1349"/>
        <w:gridCol w:w="1621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дела </w:t>
              <w:br/>
              <w:t>(тома, части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 xml:space="preserve">дела   </w:t>
              <w:br/>
              <w:t xml:space="preserve">(тома,  </w:t>
              <w:br/>
              <w:t xml:space="preserve">части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дела</w:t>
              <w:br/>
              <w:t xml:space="preserve">(тома, </w:t>
              <w:br/>
              <w:t xml:space="preserve">части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в  </w:t>
              <w:br/>
              <w:t>деле (томе,</w:t>
              <w:br/>
              <w:t xml:space="preserve">части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хранения  </w:t>
              <w:br/>
              <w:t>дела (тома,</w:t>
              <w:br/>
              <w:t xml:space="preserve">части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&lt;*&gt;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раздела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несено ______________________________ дел с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N 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опись                        Подпись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рганизационно-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                             Подпись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 регистрационно-контрольных картотек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ства                          Подпись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____ дел 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цифрами и прописью)                   (цифрам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-контрольных картотек к докумен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 архива                         Подпись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Формат А4 (210 х 2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6 опускается в описях дел постоянно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ередаются вместе с делами Отдела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7</Characters>
  <CharactersWithSpaces>2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1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19:31:00Z</dcterms:modified>
  <cp:revision>2</cp:revision>
  <dc:subject>Форма</dc:subject>
  <dc:title>Форма описи дел постоянного, временного (свыше 10 лет) хранения и по личному составу управления в Федеральном агентстве морского и речного транспорта (Росморречфлот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