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п. 10.3.5, 10.3.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13.4.1 Типовой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 и рабо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рхива в таможенных орган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гиональных таможенных управления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нях, таможенных постах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тамож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структурного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Наименование должности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труктурн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ПИСЬ N 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2025"/>
        <w:gridCol w:w="946"/>
        <w:gridCol w:w="1619"/>
        <w:gridCol w:w="1891"/>
        <w:gridCol w:w="944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декс дела </w:t>
              <w:br/>
              <w:t xml:space="preserve">(тома,   </w:t>
              <w:br/>
              <w:t xml:space="preserve">части)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головок дела</w:t>
              <w:br/>
              <w:t xml:space="preserve">(тома, части)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дела </w:t>
              <w:br/>
              <w:t>(тома,</w:t>
              <w:br/>
              <w:t>части)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листов в  </w:t>
              <w:br/>
              <w:t>деле (томе,</w:t>
              <w:br/>
              <w:t xml:space="preserve">части)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ок хранения</w:t>
              <w:br/>
              <w:t xml:space="preserve">дела (тома, </w:t>
              <w:br/>
              <w:t xml:space="preserve">части)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&lt;*&gt;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</w:tr>
      <w:tr>
        <w:trPr>
          <w:trHeight w:val="240" w:hRule="atLeast"/>
          <w:cantSplit w:val="true"/>
        </w:trPr>
        <w:tc>
          <w:tcPr>
            <w:tcW w:w="97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раздела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анную опись внесено ______________________ дел с No.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N __________________, 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терные номер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пущенные номер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теля описи           (подпись) 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архивного от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тветственный за архив)    (подпись) 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Графа 6 опускается в описях дел постоянного х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олжение приложения 4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л ______________________________________________________ д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 регистрационно-контрольных картотек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м &lt;*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трудника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               (подпись) 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 _____________________________ дел 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цифрами и прописью)             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о-контрольных картотек к документа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архивного от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тветственный за архив)       (подпись)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Передаются вместе с делами ОД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Формат А4 (210 х 297 м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Форма описи дел постоянного, временного (свыше 10 л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хранения и по личному составу структурного подразде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4</Words>
  <Characters>2506</Characters>
  <CharactersWithSpaces>21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31:00Z</dcterms:created>
  <dc:creator>Федеральная таможенная служба</dc:creator>
  <dc:description/>
  <dc:language>en-US</dc:language>
  <cp:lastModifiedBy/>
  <dcterms:modified xsi:type="dcterms:W3CDTF">2011-10-30T19:31:00Z</dcterms:modified>
  <cp:revision>2</cp:revision>
  <dc:subject>Форма</dc:subject>
  <dc:title>Форма описи дел постоянного, временного (свыше 10 лет) хранения и по личному составу структурного подразделения таможенного орга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