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технологий 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(п. 8.1.1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ПИСИ ДЕЛ ПОСТОЯННОГО, ВРЕМЕННОГО (СВЫШЕ 10 ЛЕ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ЕНИЯ И ПО ЛИЧНОМУ СОСТАВУ СТРУКТУРНОГО 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ИНИСТЕРСТВО ИНФОРМАЦИОННЫХ ТЕХНОЛОГИЙ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ИНИНФОРМСВЯЗИ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ПИСЬ N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755"/>
        <w:gridCol w:w="945"/>
        <w:gridCol w:w="2160"/>
        <w:gridCol w:w="2161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 xml:space="preserve">пп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  <w:br/>
              <w:t>(тома,</w:t>
              <w:br/>
              <w:t>части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 </w:t>
              <w:br/>
              <w:t xml:space="preserve">дела (тома, </w:t>
              <w:br/>
              <w:t xml:space="preserve">части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дела </w:t>
              <w:br/>
              <w:t>(тома,</w:t>
              <w:br/>
              <w:t>част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листов в деле </w:t>
              <w:br/>
              <w:t xml:space="preserve">(томе, части)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хранения </w:t>
              <w:br/>
              <w:t xml:space="preserve">дела (тома,  </w:t>
              <w:br/>
              <w:t xml:space="preserve">части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&lt;1&gt;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ую опись внесено _____________________________ дел с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N _____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                 Подпись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СОГЛАСОВАНО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делопроизводства ДОСД         Протокол Э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                    от 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_________________________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 регистрационно-контрольных картотек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   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_______ дел 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цифрами и прописью)                  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-контрольных картотек к докумен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 архива Министерства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ормат А4 (210 х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Графа 6 опускается в описях дел постоянного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наличии ЭК структур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ередаются вместе с делами канцеля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3</Characters>
  <CharactersWithSpaces>2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1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9:31:00Z</dcterms:modified>
  <cp:revision>2</cp:revision>
  <dc:subject>Форма</dc:subject>
  <dc:title>Форма описи дел постоянного, временного (свыше 10 лет) хранения и по личному составу структурного подразделения Министерства информационных технологий и связ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