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августа 2005 г. N 19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по надзору в сфере 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Наименование должности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┬───────────┬──────┬───────────┬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Индекс│ Заголовок │ Дата │Количество │   Срок    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дела  │дела (тома,│ дела │ листов в  │ хранения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тома,│  части)   │(тома,│деле (томе,│дела (тома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асти)│           │части)│  части)   │   части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┼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2   │     3     │  4   │     5     │   6 &lt;1&gt;   │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┴───────────┴──────┴───────────┴──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звание раздел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┬───────────┬──────┬───────────┬──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┼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┼───────────┼──────┼───────────┼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┴───────────┴──────┴───────────┴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 дел с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СОГЛАСОВАНО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                                Протокол Э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лами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Расшифровка подписи     от ______________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 регистрационно-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тек к документам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Подпись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 дел 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Федеральной службы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фере природопользования   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ЭК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едаются вместе с дел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7</Words>
  <Characters>3395</Characters>
  <CharactersWithSpaces>28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Федеральная служба по надзору в сфере природопользования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структурного подразделения Федеральной службы по надзору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