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в центральном аппара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железнодорож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ИСИ ДЕЛ СТРУКТУРНЫХ ПОДРАЗДЕЛ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едеральное агентство железнодорож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руктурного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ПИСЬ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620"/>
        <w:gridCol w:w="945"/>
        <w:gridCol w:w="1621"/>
        <w:gridCol w:w="1620"/>
        <w:gridCol w:w="148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>дела (тома,</w:t>
              <w:br/>
              <w:t xml:space="preserve">части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дела </w:t>
              <w:br/>
              <w:t>(тома,</w:t>
              <w:br/>
              <w:t>части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листов в  </w:t>
              <w:br/>
              <w:t>деле (томе,</w:t>
              <w:br/>
              <w:t xml:space="preserve">части)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</w:t>
              <w:br/>
              <w:t xml:space="preserve">хранения  </w:t>
              <w:br/>
              <w:t>дела (тома,</w:t>
              <w:br/>
              <w:t xml:space="preserve">части)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&lt;*&gt;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Графа 6 опускается в описях дел постоянного хра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нную опись внесено ________________________ дел с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N 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Административн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рового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чная 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    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 архива                        Подпись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1</Characters>
  <CharactersWithSpaces>1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1:00Z</dcterms:created>
  <dc:creator>Федеральное агентство железнодорожного транспорта</dc:creator>
  <dc:description/>
  <dc:language>en-US</dc:language>
  <cp:lastModifiedBy/>
  <dcterms:modified xsi:type="dcterms:W3CDTF">2011-10-30T19:31:00Z</dcterms:modified>
  <cp:revision>2</cp:revision>
  <dc:subject>Форма</dc:subject>
  <dc:title>Форма описи дел структурных подразделений Федерального агентства железнодорожного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