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70-01-61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1. Форма описи документ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частия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ДЛЯ УЧАСТИЯ В ________ ОТКРЫТОМ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[указать наименование предмета конкурса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 что   для   участия  в  открытом  конкурсе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_______ [указать наименование предмет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] направляются нижеперечисл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291"/>
        <w:gridCol w:w="1080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страниц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ка на участие в конкурсе (по форме I.4.2 раздела </w:t>
              <w:br/>
              <w:t xml:space="preserve">I.4)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кета участника конкурса (по форме I.4.3 раздела    </w:t>
              <w:br/>
              <w:t xml:space="preserve">I.4)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функциональных и качественных          </w:t>
              <w:br/>
              <w:t xml:space="preserve">характеристиках выполняемых работ (товаров, услуг)   </w:t>
              <w:br/>
              <w:t xml:space="preserve">(по форме I.4.4 раздела I.4)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        </w:t>
              <w:br/>
              <w:t xml:space="preserve">юридических лиц, выданная ФНС России (для            </w:t>
              <w:br/>
              <w:t xml:space="preserve">юридических лиц), или нотариально заверенная копия   </w:t>
              <w:br/>
              <w:t xml:space="preserve">такой выписки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ка из Единого государственного реестра          </w:t>
              <w:br/>
              <w:t xml:space="preserve">индивидуальных предпринимателей, выданная ФНС России </w:t>
              <w:br/>
              <w:t xml:space="preserve">(для индивидуальных предпринимателей), или           </w:t>
              <w:br/>
              <w:t xml:space="preserve">нотариально заверенная копия такой выписк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удостоверяющих личность (для иных  </w:t>
              <w:br/>
              <w:t xml:space="preserve">физических лиц)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лежащим образом заверенный перевод на русский     </w:t>
              <w:br/>
              <w:t xml:space="preserve">язык документов о государственной регистрации        </w:t>
              <w:br/>
              <w:t xml:space="preserve">юридического лица или физического лица в качестве    </w:t>
              <w:br/>
              <w:t xml:space="preserve">индивидуального предпринимателя в соответствии с     </w:t>
              <w:br/>
              <w:t xml:space="preserve">законодательством соответствующего государства (для  </w:t>
              <w:br/>
              <w:t xml:space="preserve">иностранных лиц)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ействующих лицензий (в случае, если           </w:t>
              <w:br/>
              <w:t xml:space="preserve">установлено требование о наличии соответствующих     </w:t>
              <w:br/>
              <w:t xml:space="preserve">лицензий)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внесение обеспечения заявки </w:t>
              <w:br/>
              <w:t xml:space="preserve">на участие в конкурсе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кументы, прикладываемые по усмотрению       </w:t>
              <w:br/>
              <w:t xml:space="preserve">участником конкурса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пись документов должна соответствовать п. 13 Информационной карты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документов, представляемых для участия в открытом конкур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