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писи)         руководителя организации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д(ы)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349"/>
        <w:gridCol w:w="1350"/>
        <w:gridCol w:w="811"/>
        <w:gridCol w:w="1349"/>
        <w:gridCol w:w="676"/>
        <w:gridCol w:w="1080"/>
        <w:gridCol w:w="1079"/>
        <w:gridCol w:w="1216"/>
        <w:gridCol w:w="809"/>
        <w:gridCol w:w="1351"/>
        <w:gridCol w:w="1215"/>
        <w:gridCol w:w="944"/>
        <w:gridCol w:w="1351"/>
        <w:gridCol w:w="940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единицы</w:t>
              <w:br/>
              <w:t xml:space="preserve">учета </w:t>
              <w:br/>
              <w:t xml:space="preserve">п/п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единицы </w:t>
              <w:br/>
              <w:t>хран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 </w:t>
              <w:br/>
              <w:t>производ-</w:t>
              <w:br/>
              <w:t xml:space="preserve">ственный </w:t>
              <w:br/>
              <w:t xml:space="preserve">номер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>тель про-</w:t>
              <w:br/>
              <w:t>извед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зы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писи,</w:t>
              <w:br/>
              <w:t xml:space="preserve">пере-  </w:t>
              <w:br/>
              <w:t xml:space="preserve">запис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записи,</w:t>
              <w:br/>
              <w:t xml:space="preserve">пере-  </w:t>
              <w:br/>
              <w:t xml:space="preserve">запис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>звуча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зву- </w:t>
              <w:br/>
              <w:t>ч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</w:t>
              <w:br/>
              <w:t xml:space="preserve">формат  </w:t>
              <w:br/>
              <w:t>магнитной</w:t>
              <w:br/>
              <w:t xml:space="preserve">ленты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единиц     </w:t>
              <w:br/>
              <w:t>хранения/метраж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>текстовой</w:t>
              <w:br/>
              <w:t xml:space="preserve">сопрово- </w:t>
              <w:br/>
              <w:t>дительной</w:t>
              <w:br/>
              <w:t xml:space="preserve">докумен- </w:t>
              <w:br/>
              <w:t xml:space="preserve">тации   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 ед. уч. 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           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писью)     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 по N ____, в том числе: литерные номер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 и текс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документация к ни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фонодокументов магнитной за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организации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_________________   Протокол Э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хивного органа, архива)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   от ___________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фонодокументов магнитной записи 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фонодокументов магнитной записи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