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писи)         руководителя организации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д(ы)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945"/>
        <w:gridCol w:w="2025"/>
        <w:gridCol w:w="945"/>
        <w:gridCol w:w="2026"/>
        <w:gridCol w:w="2295"/>
        <w:gridCol w:w="1620"/>
        <w:gridCol w:w="1483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ед. </w:t>
              <w:br/>
              <w:t xml:space="preserve">хр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(название)</w:t>
              <w:br/>
              <w:t xml:space="preserve">альбо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</w:t>
              <w:br/>
              <w:t>съем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</w:t>
              <w:br/>
              <w:t>фотоотпечат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съем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фотоотпечатк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текстовой</w:t>
              <w:br/>
              <w:t>сопроводительной</w:t>
              <w:br/>
              <w:t xml:space="preserve">документ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 </w:t>
              <w:br/>
              <w:t>особен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хр. с N ____ по N ____, в том числе: литерные номер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 и текс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документация к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фотоотпеч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фотоальб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организации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_________________   Протокол Э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ного органа, архива)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   от ___________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фотоальбомов 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фотоальбом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