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ирект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810"/>
        <w:gridCol w:w="1349"/>
        <w:gridCol w:w="1081"/>
        <w:gridCol w:w="1484"/>
        <w:gridCol w:w="1486"/>
        <w:gridCol w:w="1349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опис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дел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ед. </w:t>
              <w:br/>
              <w:t xml:space="preserve">уч. &lt;**&gt; </w:t>
              <w:br/>
              <w:t xml:space="preserve">(ед. хр.) </w:t>
              <w:br/>
              <w:t>страхового</w:t>
              <w:br/>
              <w:t xml:space="preserve">фонд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описи 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из них скоп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        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ЭМК (ЭПК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описи составляется титульный лист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омер единицы учета страхового фонда указывается только для микрофи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&lt;*&gt; особо ценны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4</Characters>
  <CharactersWithSpaces>1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32:00Z</dcterms:modified>
  <cp:revision>2</cp:revision>
  <dc:subject>Форма</dc:subject>
  <dc:title>Форма описи особо ценных дел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