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4.8.1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архивного учрежде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онд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ПИСЬ ОСОБО ЦЕН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райние д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рма титульного листа описи особо цен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Заполняется государственным архи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676"/>
        <w:gridCol w:w="1349"/>
        <w:gridCol w:w="1081"/>
        <w:gridCol w:w="944"/>
        <w:gridCol w:w="1620"/>
        <w:gridCol w:w="229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опис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дел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</w:t>
              <w:br/>
              <w:t xml:space="preserve">даты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ед. учета</w:t>
              <w:br/>
              <w:t xml:space="preserve">страхового </w:t>
              <w:br/>
              <w:t xml:space="preserve">фонд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____________ особо ценны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 по N 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 имеют страховые копии __________________________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архив)      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(ЭК) организации              Протокол ЭПК арх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________            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рма описи особо ценных 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5</Characters>
  <CharactersWithSpaces>1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Федеральное архивное агентство</dc:creator>
  <dc:description/>
  <dc:language>en-US</dc:language>
  <cp:lastModifiedBy/>
  <dcterms:modified xsi:type="dcterms:W3CDTF">2011-10-30T19:32:00Z</dcterms:modified>
  <cp:revision>2</cp:revision>
  <dc:subject>Форма</dc:subject>
  <dc:title>Форма описи особо ценны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