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ра рег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7.2008 N 9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ОПИС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пись представленных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искатель лицензии (лицензиат)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ывается полное и сокращ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(в случае, если имеется), в том числе фирменное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организационно-правовая форма юридического лица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 учредительными документами, или фамилия, имя и (в случае, если име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чество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л нижеследующие документы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699"/>
        <w:gridCol w:w="3511"/>
        <w:gridCol w:w="3104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N </w:t>
              <w:br/>
              <w:t xml:space="preserve">п/п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документа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бумажных носителях  </w:t>
              <w:br/>
              <w:t xml:space="preserve">(количество листов)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ые    </w:t>
              <w:br/>
              <w:t xml:space="preserve">сведения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______________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 руководителя -     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ля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______________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индивидуальный предприниматель)   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представил ____________ "__" _____ 200_ г.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принял ________________ "__" _____ 200_ г.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                    (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</Words>
  <Characters>1586</Characters>
  <CharactersWithSpaces>13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2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19:32:00Z</dcterms:modified>
  <cp:revision>2</cp:revision>
  <dc:subject>Форма</dc:subject>
  <dc:title>Форма описи представленных документов, используемых Министерством регионального развития Российской Федерации в процессе лицензирования в соответствии с Федеральным законом «О лицензировании отдельных видов деятельност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