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ИСЬ СТРАХОВОГО ФОНДА НА МИКРОФИШ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809"/>
        <w:gridCol w:w="811"/>
        <w:gridCol w:w="1484"/>
        <w:gridCol w:w="1486"/>
        <w:gridCol w:w="1620"/>
        <w:gridCol w:w="1483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  <w:br/>
              <w:t>(номер</w:t>
              <w:br/>
              <w:t xml:space="preserve">ед.  </w:t>
              <w:br/>
              <w:t xml:space="preserve">хр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оступления</w:t>
              <w:br/>
              <w:t xml:space="preserve">в книге  </w:t>
              <w:br/>
              <w:t xml:space="preserve">учета   </w:t>
              <w:br/>
              <w:t>поступле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. хр.  </w:t>
              <w:br/>
              <w:t>(микрофиш)</w:t>
              <w:br/>
              <w:t>страхового</w:t>
              <w:br/>
              <w:t xml:space="preserve">фон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адров в </w:t>
              <w:br/>
              <w:t xml:space="preserve">ед. уч.  </w:t>
              <w:br/>
              <w:t>страхового</w:t>
              <w:br/>
              <w:t xml:space="preserve">фон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копир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 _________________________ ед. уч. (отснятых де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 ед. хр. (микрофиш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                   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и страхового фонда на микрофишах составляются раздельно по каждому архивному фонду, на одну или несколько описей документов фонда. Номер фонда проставляется в титульном листе описи. Количество единиц учета страхового фонда соответствует количеству отснят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страхового фонда на микрофиш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страхового фонда на микрофишах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