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ПИСЬ СТРАХОВОГО ФОНДА НА РУЛОННОЙ ПЛЕ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┬──────────┬──────────┬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Дата   │Количество│Количество│ Сведения о делах, входящих в │При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/п │копиро-│  кадров  │   дел,   │   ед. хр. страхового фонд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омер│вания  │ в ед. хр.│включенных├──────┬──────┬──────┬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ед.  │       │страхового│в ед. хр. │номера│номера│номера│ кол-в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.  │       │  фонда   │страхового│фондов│описей│ дел  │ кадров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&lt;*&gt;) │       │          │  фонда   │      │      │      │   (п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   │          │      │      │      │ </w:t>
      </w:r>
      <w:r>
        <w:rPr>
          <w:sz w:val="18"/>
          <w:szCs w:val="18"/>
        </w:rPr>
        <w:t>кажд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   │          │      │      │      │  </w:t>
      </w:r>
      <w:r>
        <w:rPr>
          <w:sz w:val="18"/>
          <w:szCs w:val="18"/>
        </w:rPr>
        <w:t>делу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    │          │      │      │      │</w:t>
      </w:r>
      <w:r>
        <w:rPr>
          <w:sz w:val="18"/>
          <w:szCs w:val="18"/>
        </w:rPr>
        <w:t>отдельно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────┼──────────┼──────┼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2   │    3     │    4     │  5   │  6   │  7   │    8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────┼──────────┼──────┼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    │          │      │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    │          │      │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    │          │      │      │      │         │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ого по описи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хового фонда на 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иси                     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понятий единица учета и единица хранения иден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страхового фонда на рулонной пле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страхового фонда на рулонной пленке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