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3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иф ограничения допус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именование государственного архива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ИСЬ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4 (210 x 297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титульного листа описи страхов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в государственном архив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081"/>
        <w:gridCol w:w="1079"/>
        <w:gridCol w:w="946"/>
        <w:gridCol w:w="1079"/>
        <w:gridCol w:w="946"/>
        <w:gridCol w:w="1079"/>
        <w:gridCol w:w="2025"/>
      </w:tblGrid>
      <w:tr>
        <w:trPr>
          <w:trHeight w:val="60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ед.  </w:t>
              <w:br/>
              <w:t xml:space="preserve">хр.    </w:t>
              <w:br/>
              <w:t>страхо-</w:t>
              <w:br/>
              <w:t xml:space="preserve">вого   </w:t>
              <w:br/>
              <w:t xml:space="preserve">фонда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копиро-</w:t>
              <w:br/>
              <w:t xml:space="preserve">вания  </w:t>
              <w:br/>
              <w:t xml:space="preserve">доку-  </w:t>
              <w:br/>
              <w:t xml:space="preserve">ментов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кадров </w:t>
              <w:br/>
              <w:t xml:space="preserve">в ед.  </w:t>
              <w:br/>
              <w:t xml:space="preserve">хр.    </w:t>
              <w:br/>
              <w:t>страхо-</w:t>
              <w:br/>
              <w:t xml:space="preserve">вого   </w:t>
              <w:br/>
              <w:t xml:space="preserve">фонд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дел,  </w:t>
              <w:br/>
              <w:t xml:space="preserve">вклю- </w:t>
              <w:br/>
              <w:t>ченных</w:t>
              <w:br/>
              <w:t xml:space="preserve">в ед. </w:t>
              <w:br/>
              <w:t xml:space="preserve">хр.   </w:t>
            </w:r>
          </w:p>
        </w:tc>
        <w:tc>
          <w:tcPr>
            <w:tcW w:w="31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делах,    </w:t>
              <w:br/>
              <w:t xml:space="preserve">входящих в единицу </w:t>
              <w:br/>
              <w:t xml:space="preserve">хранения страхового </w:t>
              <w:br/>
              <w:t xml:space="preserve">фонда 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36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 xml:space="preserve">фондов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описей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а </w:t>
              <w:br/>
              <w:t>ед. хр.</w:t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на 01.01.____ года в опись включен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. хр., с N _______ по N 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кадров м/ф страхового фон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копировано 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архи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его итоговую запись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              Подпись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(ЭК) организации              Протокол ЭПК арх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_____               от _________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орма описи страхового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3</Words>
  <Characters>2162</Characters>
  <CharactersWithSpaces>18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2:00Z</dcterms:created>
  <dc:creator>Федеральное архивное агентство</dc:creator>
  <dc:description/>
  <dc:language>en-US</dc:language>
  <cp:lastModifiedBy/>
  <dcterms:modified xsi:type="dcterms:W3CDTF">2011-10-30T19:32:00Z</dcterms:modified>
  <cp:revision>2</cp:revision>
  <dc:subject>Форма</dc:subject>
  <dc:title>Форма описи страхового фонда (для поединичного учета единиц хранения страховых копий особо ценных доку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