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9.2007 N 127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Ь N ____________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звание описи)         руководителя организации   Подпись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год(ы)                 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4"/>
        <w:gridCol w:w="1350"/>
        <w:gridCol w:w="1351"/>
        <w:gridCol w:w="810"/>
        <w:gridCol w:w="1080"/>
        <w:gridCol w:w="674"/>
        <w:gridCol w:w="1080"/>
        <w:gridCol w:w="945"/>
        <w:gridCol w:w="945"/>
        <w:gridCol w:w="1216"/>
        <w:gridCol w:w="810"/>
        <w:gridCol w:w="1349"/>
        <w:gridCol w:w="1485"/>
      </w:tblGrid>
      <w:tr>
        <w:trPr>
          <w:trHeight w:val="48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единицы</w:t>
              <w:br/>
              <w:t xml:space="preserve">учета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единицы </w:t>
              <w:br/>
              <w:t>хранени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,  </w:t>
              <w:br/>
              <w:t>производ-</w:t>
              <w:br/>
              <w:t xml:space="preserve">ственный </w:t>
              <w:br/>
              <w:t xml:space="preserve">номер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</w:t>
              <w:br/>
              <w:t>документ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тор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- </w:t>
              <w:br/>
              <w:t xml:space="preserve">нитель </w:t>
              <w:br/>
              <w:t xml:space="preserve">произ- </w:t>
              <w:br/>
              <w:t>ведения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зык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записи,</w:t>
              <w:br/>
              <w:t xml:space="preserve">пере-  </w:t>
              <w:br/>
              <w:t xml:space="preserve">записи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роно-</w:t>
              <w:br/>
              <w:t>метраж</w:t>
              <w:br/>
              <w:t>видео-</w:t>
              <w:br/>
              <w:t>записи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и </w:t>
              <w:br/>
              <w:t>формат</w:t>
              <w:br/>
              <w:t>записи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единиц    </w:t>
              <w:br/>
              <w:t xml:space="preserve">хранения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  </w:t>
              <w:br/>
              <w:t>текстовой</w:t>
              <w:br/>
              <w:t xml:space="preserve">сопрово- </w:t>
              <w:br/>
              <w:t>дительной</w:t>
              <w:br/>
              <w:t xml:space="preserve">докумен- </w:t>
              <w:br/>
              <w:t xml:space="preserve">тации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игинал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пия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нный раздел описи внесено _____________ ед. уч.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цифрами и             (цифра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писью)             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. хр. с N ____ по N ____, в том числе: литерные номера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ущенные номера: __________________________________ и текст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проводительная документация к ни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теля описи            Подпись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писи видео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A4 (297 x 210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архивом организации   Подпись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О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ЭПК _________________   Протокол ЭК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 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хивного органа, архива)               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 N _________   от ____________________ N 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писи видеодокументов (продолжени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4</Characters>
  <CharactersWithSpaces>15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1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9:31:00Z</dcterms:modified>
  <cp:revision>2</cp:revision>
  <dc:subject>Форма</dc:subject>
  <dc:title>Форма описи видеодокументов в архивном фонде Российской Федерации, государственных и муниципальных архивах, музеях и библиотеках, организациях Российской академии нау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