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01.2010 N 16р, в котором приведена данная форма введен в действие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15.007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РОСНОГО ЛИСТА ДЛЯ С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ЛАРАЦИИ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.1. Форма первой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е назнач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 ИН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(фактический) адре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 фак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Ф.И.О. руководи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 проекту объ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рганизация-разработчик, дата утвер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ем и когда согласов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объекта в эксплуатац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зданий, строений и сооружений объе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геометр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меры, этажность, строительные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ласс функциональной пожарной опасности, степень огнестойк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структивной пожарной опасности, категория пожар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зрывопожарной опасности, краткое описание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сса, наименование и количество опасных веществ и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личество работников в сме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.2. Форма второй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(значение)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 организационно-технических мероприятий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азрешительных документов на осуществление       </w:t>
              <w:br/>
              <w:t xml:space="preserve">основной деятельности объекта защиты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плана-схемы территории объекта (здания,          </w:t>
              <w:br/>
              <w:t xml:space="preserve">строения, сооружения, въезды-выезды, проезды, подъезды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екларации промышленной безопасност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рганизационно-плановых документов по            </w:t>
              <w:br/>
              <w:t xml:space="preserve">предупреждению и ликвидации ЧС, в том числе              </w:t>
              <w:br/>
              <w:t xml:space="preserve">обусловленных пожарами (паспорт безопасности, ПЛАС,      </w:t>
              <w:br/>
              <w:t xml:space="preserve">ПЛАРН)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лана эвакуации в случае возникновения пожара,   </w:t>
              <w:br/>
              <w:t xml:space="preserve">ЧС в соответствии с ген. планом объект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бщеобъектовой системы оповещения персонал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дразделений охраны и технических систем        </w:t>
              <w:br/>
              <w:t xml:space="preserve">обнаружения несанкционированного проникновения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ПД, аварийно-спасательных формирований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защитных сооружений (по видам и назначению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водоисточниками для целей наружного          </w:t>
              <w:br/>
              <w:t xml:space="preserve">пожаротушения (характеристики водопровода, резервуаров   </w:t>
              <w:br/>
              <w:t xml:space="preserve">или водоемов)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иказа о назначении ответственных лиц за        </w:t>
              <w:br/>
              <w:t xml:space="preserve">соблюдение правил пожарной безопасности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нструкций о мерах пожарной безопасности с       </w:t>
              <w:br/>
              <w:t xml:space="preserve">учетом технологического процесса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олжностных инструкций при возникновении пожара, </w:t>
              <w:br/>
              <w:t xml:space="preserve">ЧС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 полнота заполнения журнала прохождения         </w:t>
              <w:br/>
              <w:t xml:space="preserve">первичного инструктажа о мерах пожарной безопасност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 полнота заполнения журнала учета проверки      </w:t>
              <w:br/>
              <w:t xml:space="preserve">наличия и состояния огнетушителей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 своевременность заполнения Технического отчета </w:t>
              <w:br/>
              <w:t xml:space="preserve">по замерам параметров электрооборудования и электросете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та и своевременность выполнения предписаний         </w:t>
              <w:br/>
              <w:t xml:space="preserve">Госпожнадзора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.3. Форма третьей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Наименование показателей                 │ Опис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│(знач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│</w:t>
      </w:r>
      <w:r>
        <w:rPr/>
        <w:t>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предотвращения пожара &lt;*&gt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Способы исключения условий образования горючей среды;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менение негорючих веществ и материалов;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граничение массы и (или) объема горючих веществ 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ов;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спользование наиболее безопасных способов размещ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рючих веществ и материалов, а также материалов,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заимодействие которых друг с другом приводит к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нию горючей среды;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золяция горючей среды от источников зажигания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именение изолированных отсеков, камер, кабин);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держание безопасной концентрации в среде окислител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(или) горючих веществ;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нижение концентрации окислителя в горючей среде в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щищаемом объеме;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держание температуры и давления среды, при которых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ространение пламени исключается;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механизация и автоматизация технологических процессов,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язанных с обращением горючих веществ;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становка пожароопасного оборудования в отдельных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ещениях или на открытых площадках;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менение устройств защиты производственного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я, исключающих выход горючих веществ в объем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ещения, или устройств, исключающих образование в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ещении горючей среды;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даление из помещений, технологического оборудования 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уникаций пожароопасных отходов производства,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ложений пыли, пуха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Способы исключения условий образования в горючей среде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ли внесения в нее) источников зажигания: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менение электрооборудования, соответствующего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лассу пожароопасной и (или) взрывоопасной зоны,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тегории и группе взрывоопасной смеси;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менение в конструкции быстродействующих средств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щитного отключения электроустановок и других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ройств, приводящих к появлению источников зажигания;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менение оборудования и режимов проведения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ологического процесса, исключающих образовани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тического электричества;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стройство молниезащиты зданий, сооружений, строений 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я;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держание безопасной температуры нагрева веществ,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ов и поверхностей, которые контактируют с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рючей средой;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менение способов и устройств ограничения энерг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крового разряда в горючей среде до безопасны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чений;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менение искробезопасного инструмента при работе с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гковоспламеняющимися жидкостями и горючими газами;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ликвидация условий для теплового, химического и (или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кробиологического самовозгорания обращающихся веществ,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ов и изделий;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исключение контакта с воздухом пирофорных веществ;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менение устройств, исключающих возможность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ространения пламени из одного объема в смежный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Заполняются отдельно для каждого здания, строения и сооруж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.4. Форма четвертой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(значение)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противопожарной защиты &lt;*&gt;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типы систем обнаружения пожара, оповещения  </w:t>
              <w:br/>
              <w:t xml:space="preserve">и управления эвакуацией при пожаре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 типы средств индивидуальной защиты людей от </w:t>
              <w:br/>
              <w:t xml:space="preserve">опасных факторов пожара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, типы и характеристики систем противодымной   </w:t>
              <w:br/>
              <w:t xml:space="preserve">защиты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виды систем ограничения пожара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виды и характеристики установок              </w:t>
              <w:br/>
              <w:t xml:space="preserve">автоматического пожаротушения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 характеристики систем внутреннего              </w:t>
              <w:br/>
              <w:t xml:space="preserve">противопожарного водопровода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типы первичных средств пожаротушения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эвакуационных путей и выходов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Заполняются отдельно для каждого здания, строения и сооружения       </w:t>
              <w:br/>
              <w:t xml:space="preserve">объекта.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4</Words>
  <Characters>12535</Characters>
  <CharactersWithSpaces>10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ОАО «Российские железные дороги»</dc:creator>
  <dc:description/>
  <dc:language>en-US</dc:language>
  <cp:lastModifiedBy/>
  <dcterms:modified xsi:type="dcterms:W3CDTF">2011-10-30T19:32:00Z</dcterms:modified>
  <cp:revision>2</cp:revision>
  <dc:subject>Форма</dc:subject>
  <dc:title>Форма опросного листа для составления декларации пожарной безопасности в ОАО «РЖД»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