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оса граждан в городском округе Климов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РОСНОГО С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5670"/>
      </w:tblGrid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.И.О. опрашиваемого, место </w:t>
              <w:br/>
              <w:t xml:space="preserve">жительства опрашиваемого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ное воспроизведение текста вопроса.   </w:t>
              <w:br/>
              <w:t xml:space="preserve">Вариант волеизъявления участника опроса. </w:t>
              <w:br/>
              <w:t xml:space="preserve">Дата и подпись участника опрос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3</Characters>
  <CharactersWithSpaces>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9:32:00Z</dcterms:modified>
  <cp:revision>2</cp:revision>
  <dc:subject>Форма</dc:subject>
  <dc:title>Форма опросного списка граждан в городском округе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