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8.2002 No. 21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Корешок ордера                    │                        ОРДЕР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o. ___                        от "__"_______ 20__ г.│No. __________             от "__"____________ 20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вокату ___________________________________________,│Адвокату 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Фамилия, имя, отчество            │                    Фамилия, имя, отчество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ющему регистрационный номер ______________________│имеющему регистрационный номер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еестре адвокатов _________________________________│в реестре адвокатов 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именование субъекта Российской Федерации      │      наименование субъекта Российской Федерац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ение _______________________________________│удостоверение 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номер, кем и когда выдано       │                      номер, кем и когда выда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учается _______________  _________________________│поручается __________________ 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 какого числа      сущность поручения    │             с какого числа       сущность поруч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милия, имя, отчество физического лица или     │  фамилия, имя, отчество или наименование поручи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наименование юридического лица           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│  стадия рассмотрения дела и/или наименование органа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тадия рассмотрения дела или наименование органа,  │              учреждения, организаци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учреждения, организации                 │Основания выдачи ордера 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 выдачи ордера _____________________________│                             реквизиты соглашени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реквизиты соглашения,    │                            документа о назначе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документа о назначении    │Ордер выдан 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дер выдан _________________________________________│                        полное наимен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полное наименование           │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адвокатского образования         │                     адвокатского образования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__________________________ телефон ____________│адрес ___________________________ телефон 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дер получил _______________________________________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дпись адвоката            │__________________  ___________  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  ___________  _____________________│  Должность лица,     подпись     (фамилия, инициалы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олжность лица,     подпись     (фамилия, инициалы) │ выдавшего  ордер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вшего  ордер                       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М.П.                        │                          М.П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┴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</Words>
  <Characters>3829</Characters>
  <CharactersWithSpaces>3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Министерство юстиции Российской Федерации</dc:creator>
  <dc:description/>
  <dc:language>en-US</dc:language>
  <cp:lastModifiedBy/>
  <dcterms:modified xsi:type="dcterms:W3CDTF">2011-10-30T19:32:00Z</dcterms:modified>
  <cp:revision>2</cp:revision>
  <dc:subject>Форма</dc:subject>
  <dc:title>Форма ордера, выдаваемого адвокату на исполнение поручения по рассматриваемому де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