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СНАЩЕННОСТИ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Й И СРЕДСТВАМИ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1079"/>
        <w:gridCol w:w="675"/>
        <w:gridCol w:w="1081"/>
        <w:gridCol w:w="1214"/>
        <w:gridCol w:w="1756"/>
        <w:gridCol w:w="1215"/>
        <w:gridCol w:w="944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приб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ая</w:t>
              <w:br/>
              <w:t xml:space="preserve">харак- </w:t>
              <w:br/>
              <w:t xml:space="preserve">тери-  </w:t>
              <w:br/>
              <w:t xml:space="preserve">сти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и   </w:t>
              <w:br/>
              <w:t>мар-</w:t>
              <w:br/>
              <w:t xml:space="preserve">к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а- </w:t>
              <w:br/>
              <w:t>изгото-</w:t>
              <w:br/>
              <w:t xml:space="preserve">вител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- </w:t>
              <w:br/>
              <w:t>лежность</w:t>
              <w:br/>
              <w:t>оборудо-</w:t>
              <w:br/>
              <w:t xml:space="preserve">вания   </w:t>
              <w:br/>
              <w:t xml:space="preserve">(собст- </w:t>
              <w:br/>
              <w:t xml:space="preserve">венное  </w:t>
              <w:br/>
              <w:t xml:space="preserve">или     </w:t>
              <w:br/>
              <w:t xml:space="preserve">аренда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сертификата </w:t>
              <w:br/>
              <w:t>Федерального</w:t>
              <w:br/>
              <w:t>агентства по</w:t>
              <w:br/>
              <w:t>техническому</w:t>
              <w:br/>
              <w:t xml:space="preserve">регулирова- </w:t>
              <w:br/>
              <w:t>нию и метро-</w:t>
              <w:br/>
              <w:t xml:space="preserve">логии об    </w:t>
              <w:br/>
              <w:t xml:space="preserve">утверждении </w:t>
              <w:br/>
              <w:t>типа средст-</w:t>
              <w:br/>
              <w:t>ва 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 </w:t>
              <w:br/>
              <w:t>тельство</w:t>
              <w:br/>
              <w:t>о повер-</w:t>
              <w:br/>
              <w:t xml:space="preserve">к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ле-  </w:t>
              <w:br/>
              <w:t>дующей</w:t>
              <w:br/>
              <w:t>повер-</w:t>
              <w:br/>
              <w:t xml:space="preserve">ки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ОАО «Газпром»</dc:creator>
  <dc:description/>
  <dc:language>en-US</dc:language>
  <cp:lastModifiedBy/>
  <dcterms:modified xsi:type="dcterms:W3CDTF">2011-10-30T19:32:00Z</dcterms:modified>
  <cp:revision>2</cp:revision>
  <dc:subject>Форма</dc:subject>
  <dc:title>Форма оснащенности организации по диагностике и ремонту объектов транспорта газа техникой и средствами измерений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