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30.04.2010 N 311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Соглашению о предоставлении  в 20__ году субсидии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ого бюджета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бще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ще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вали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видов работ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 подразделом 5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не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бще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щественной организации инвали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20__ году обязательств, установленных Согла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ичность: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ица измерения: руб. (с точностью до второго десятичного зна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4"/>
        <w:gridCol w:w="1485"/>
        <w:gridCol w:w="1754"/>
        <w:gridCol w:w="1757"/>
        <w:gridCol w:w="1755"/>
        <w:gridCol w:w="1619"/>
        <w:gridCol w:w="1755"/>
        <w:gridCol w:w="1620"/>
        <w:gridCol w:w="1621"/>
        <w:gridCol w:w="1755"/>
        <w:gridCol w:w="1619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приятия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ов работ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озданных </w:t>
              <w:br/>
              <w:t xml:space="preserve">новых   </w:t>
              <w:br/>
              <w:t xml:space="preserve">рабочих  </w:t>
              <w:br/>
              <w:t xml:space="preserve">мест для </w:t>
              <w:br/>
              <w:t>инвалидов,</w:t>
              <w:br/>
              <w:t xml:space="preserve">ед.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и</w:t>
              <w:br/>
              <w:t>наименование</w:t>
              <w:br/>
              <w:t>внедренных в</w:t>
              <w:br/>
              <w:t xml:space="preserve">серийное  </w:t>
              <w:br/>
              <w:t>производство</w:t>
              <w:br/>
              <w:t xml:space="preserve">новых    </w:t>
              <w:br/>
              <w:t xml:space="preserve">моделей   </w:t>
              <w:br/>
              <w:t xml:space="preserve">технических </w:t>
              <w:br/>
              <w:t xml:space="preserve">средств   </w:t>
              <w:br/>
              <w:t>реабилитации</w:t>
              <w:br/>
              <w:t xml:space="preserve">инвалидов  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редств   </w:t>
              <w:br/>
              <w:t>федерального</w:t>
              <w:br/>
              <w:t xml:space="preserve">бюджета на </w:t>
              <w:br/>
              <w:t xml:space="preserve">начало   </w:t>
              <w:br/>
              <w:t xml:space="preserve">отчетного  </w:t>
              <w:br/>
              <w:t xml:space="preserve">года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енежных средств, </w:t>
              <w:br/>
              <w:t xml:space="preserve">предусмотренных     </w:t>
              <w:br/>
              <w:t xml:space="preserve">Соглашением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спользованных  </w:t>
              <w:br/>
              <w:t xml:space="preserve">денежных средств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</w:t>
              <w:br/>
              <w:t xml:space="preserve">денежных  </w:t>
              <w:br/>
              <w:t xml:space="preserve">средств в </w:t>
              <w:br/>
              <w:t>федеральный</w:t>
              <w:br/>
              <w:t xml:space="preserve">бюджет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денежных средств</w:t>
              <w:br/>
              <w:t xml:space="preserve">на конец отчетного   </w:t>
              <w:br/>
              <w:t xml:space="preserve">периода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>федерального</w:t>
              <w:br/>
              <w:t xml:space="preserve">бюджет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>собственных</w:t>
              <w:br/>
              <w:t xml:space="preserve">средст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>федерального</w:t>
              <w:br/>
              <w:t xml:space="preserve">бюдже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>собственных</w:t>
              <w:br/>
              <w:t xml:space="preserve">средств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>федерального</w:t>
              <w:br/>
              <w:t xml:space="preserve">бюджет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>собственных</w:t>
              <w:br/>
              <w:t xml:space="preserve">средств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             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лавный бухгалтер         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 _____________  ___________ 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(расшифровка подписи)    (номер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акса, электр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4</Characters>
  <CharactersWithSpaces>2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нении общероссийской общественной организацией инвалидов обязательств, установленных соглашением (приложение к соглашению о предоставлении Министерством здравоохранения и социального развития Российской Федерации субсидий из федера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