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 лекарственной тера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ВИЧ-инфек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ая форма:   "Пациенты,    получающие    противоретровиру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ап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бъекта Российской Феде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учре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год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ужчины  Женщины  Мужчины  Женщины   Дети   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5-39    15-39    старше   старше    7-14    до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лет      лет      39 лет   39 лет    лет    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┬────────┬────────┬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пациентов нуждающихся в APT                     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х         Получают APT                                   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з них во время беременности                        │ХХХХХХХХ│        │ХХХХХХХХ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и нуждающихся, имеют абсолютные показания к APT &lt;*&gt;    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х         Получают APT                                   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з них во время беременности                        │ХХХХХХХХ│        │ХХХХХХХХ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┴────────┴────────┴─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бсолютные показания к APT: Стадия 4Б или 4В в фазе прогрессирования, CD4 &lt; 0,2 млрд./л (у детей до 7 лет менее 15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ужчины  Женщины  Мужчины  Женщины   Дети   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5-39    15-39    старше   старше    7-14    до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и получающих APT                                                                 лет      лет      39 лет   39 лет    лет    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┬────────┬────────┬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разились при употреблении психоактивных веществ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одолжают употреблять психоактивные вещества  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оличество пациентов с туберкулезом            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оличество пациентов с вирусными гепатитами B и C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┴────────┴────────┴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Взрослые и подростки        Дети 0-14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В         В      Ранее     В         В   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отчетном предыдущем       отчетном предыд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году      году            году      го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┬──────────┬─────┬────────┬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пациентов, начавших противоретровирусную терапию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                                             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х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одолжает получать ту же терапию  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меняли схему лечения из-за побочных эффектов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меняли схему лечения из-за неэффективности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меняли схему лечения на более удобную или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овременную                        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ерывали лечение более чем на 4 недели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пациентов, прекративших противоретровирусную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апию                                        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          В том числе из-за побочных эффектов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х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 том числе из-за неэффективности  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теряны для наблюдения            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екратили лечение по другим причинам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ыбыли на другую территорию        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──┼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Умерли                                              │        │          │     │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┴──────────┴─────┴────────┴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ужчины  Женщины  Мужчины  Женщины   Дети   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5-39    15-39    старше   старше    7-14    до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и начавших лечение в отчетном году                           лет      лет      39 лет   39 лет    лет    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┬────────┬────────┬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ставленные на учет в отчетном году           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ставленные на учет в предыдущем году         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┴────────┴────────┴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одов у ВИЧ+ женщин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опрофилактика вертикальной передачи ВИЧ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оводилась во время беременности, родов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 ребенку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оводилась только во время родов и ребенку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оводилась только ребенку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оводилась только во время беременности и родов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оводилась только во время беременности и ребенку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ужчины  Женщины  Мужчины  Женщины   Дети   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4-39    14-39    старше   старше    7-14    до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ноз по противоретровирусной терапии                          лет      лет      39 лет   39 лет    лет    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┬────────┬────────┬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ланируется начать APT первого ряда в следующем году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ланируется начать APT второго ряда в следующем году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ланируется начать APT первого ряда через 1 год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ланируется начать APT второго ряда через 1 год     │ 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┴────────┴────────┴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следующем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году       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жидаемое количество детей, родившихся от ВИЧ+                  ┌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ей                                         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3</Words>
  <Characters>11589</Characters>
  <CharactersWithSpaces>9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, представляемая в федеральный научно-методический центр по профилактике и борьбе со СПИДом «Пациенты, получающие противоретровирусную терапи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