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хранкультуры от 15.10.2010 N 1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октября 2010 г. N 18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ОВАННОЙ ОРГАНИЗАЦИИ ПО УПРАВЛЕНИЮ ПРА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ЛЛЕКТИВНОЙ ОСНОВЕ О СВОЕ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ованной организации по управлению пра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ллектив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ное и сокращенное наименования аккредитов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управлению правами на коллективной основе, подавше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Н/КПП, ОГРН,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аккредитованной организации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ми на коллективн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фера коллективного управления, в которой организация по управлению правами на коллективной основе получила государственную аккредитацию, основание получения государственной аккредитации, сведения о документе, подтверждающем получение государственной аккредитации (серия, номер, дата выдачи, наименование органа, выдавшего докумен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онно-правовая форма аккредитованной организации по управлению правами на коллективн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ведения о государственной регистрации аккредитованной организации по управлению правами на коллективной основе в качестве юридического лица (дата регистрации, сведения о документе, подтверждающем наличие государственной регистрац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став органов управления аккредитованной организации по управлению правами на коллективной основе (должность, фамилия, имя, отчество полностью, основание занятия долж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щее число членов аккредитованной организации по управлению правами на коллективн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ведения о филиалах и представительствах аккредитованной организации по управлению правами на коллективной основе, с указанием регионов обслуживания кажд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ведения о юридических (наименование юридического лица, ИНН, ОГРН) и физических лицах (фамилия, имя, отчество полностью), выступающих агентами или поверенными аккредитованной организации по управлению правами на коллективной основе, с указанием оснований выполнения агентских полномочий и регионов обслуживания кажд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ведения об общедоступном информационном ресурсе аккредитованной организации по управлению правами на коллективн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 деятельности аккредит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о управлению правами на коллективной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коллективного управления, в которой орган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правами на коллективной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ила государственную аккреди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ведения о действующих на начало отчетного периода договорах с правообладателями о передаче полномочий по управлению правами в сфере коллективного управления, в которой организация по управлению правами на коллективной основе получила государственную аккреди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личество действующих на начало отчетного периода договоров с правообладателями - физ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личество действующих на начало отчетного периода договоров с правообладателями - юрид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щее количество договоров с правообладателями, действующих на начало от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ведения о заключенных в отчетном периоде договорах с правообладателями о передаче полномочий по управлению правами в сфере коллективного управления, в которой организация по управлению правами на коллективной основе получила государственную аккреди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количество заключенных в отчетном периоде договоров с правообладателями - физ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количество заключенных в отчетном периоде договоров с правообладателями - юрид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щее количество договоров с правообладателями, заключенных в отчетном перио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ведения о действующих на конец отчетного периода договорах с правообладателями о передаче полномочий по управлению правами в сфере коллективного управления, в которой организация по управлению правами на коллективной основе получила государственную аккреди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количество действующих на конец отчетного периода договоров с правообладателями - физ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количество действующих на конец отчетного периода договоров с правообладателями - юрид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щее количество договоров с правообладателями, действующих на конец от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ведения о прекративших действие в отчетном периоде договорах с правообладателями о передаче полномочий по управлению правами в сфере коллективного управления, в которой организация по управлению правами на коллективной основе получила государственную аккреди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количество прекративших действие в отчетном периоде договоров с правообладателями - физ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количество прекративших действие в отчетном периоде договоров с правообладателями - юрид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бщее количество прекративших действие в отчетном периоде договоров с правообладател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ведения о действующих на начало отчетного периода лицензионных договорах (договорах о выплате вознаграждения) с пользователями (плательщиками вознаграждения) в сфере коллективного управления, в которой организация по управлению правами на коллективной основе получила государственную аккреди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количество действующих на начало отчетного периода договоров с пользователями (плательщиками вознаграждения) - физ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количество действующих на начало отчетного периода договоров с пользователями (плательщиками вознаграждения) - юрид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бщее количество договоров с пользователями (плательщиками вознаграждения), действующих на начало от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ведения о заключенных в отчетном периоде лицензионных договорах (договорах о выплате вознаграждения) с пользователями (плательщиками вознаграждения) в сфере коллективного управления, в которой организация по управлению правами на коллективной основе получила государственную аккреди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количество заключенных в отчетном периоде договоров пользователями (плательщиками вознаграждения) - физ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количество заключенных в отчетном периоде договоров с пользователями (плательщиками вознаграждения) - юрид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общее количество договоров с пользователями (плательщиками вознаграждения), о количестве заключенных в отчетном перио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ведения о действующих на конец отчетного периода лицензионных договорах (договорах о выплате вознаграждения) с пользователями (плательщиками вознаграждения) в сфере коллективного управления, в которой организация по управлению правами на коллективной основе получила государственную аккреди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количество действующих на конец отчетного периода договоров пользователями (плательщиками вознаграждения) - физ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количество действующих на конец отчетного периода договоров с пользователями (плательщиками вознаграждения) - юрид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3. общее количество договоров с пользователями (плательщиками вознаграждения), действующих на конец от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ведения о прекративших действие в отчетном периоде лицензионных договорах (договорах о выплате вознаграждения) с пользователями (плательщиками вознаграждения) в сфере коллективного управления, в которой организация по управлению правами на коллективной основе получила государственную аккредит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количество прекративших действие в отчетном периоде договоров с пользователями (плательщиками вознаграждения) - физ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количество прекративших действие в отчетном периоде договоров с пользователями (плательщиками вознаграждения) - юридически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3. общее количество прекративших действие в отчетном периоде договоров с пользователями (плательщиками вознагражде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ведения об иностранных и российских организациях по управлению правами на коллективной основе, с которыми у аккредитованной организации по управлению правами на коллективной основе действуют на конец отчетного периода договоры о взаимном представительстве (реквизиты и срок действия договоров, наименования таких организаций, ИНН, ОГРН (для российских организаций)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ведения о количестве правообладателей, отказавшихся в отчетном году от управления аккредитованной организацией своими авторскими и (или) смежными правами в порядке п. 4 ст. 1244 Гражданского кодекса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ведения о количестве объектов авторских и смежных прав, в отношении которых в отчетном году правообладатели отказались от управления аккредитованной организацией по управлению правами на коллективной основе своими авторскими и (или) смежными правами в порядке п. 4 ст. 1244 Гражданского кодекса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ознаграждении, собра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ованной организацией по управлению пра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ллективной основе в сфере коллективного 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ой организация по управлению правами на коллек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е получила государственную аккреди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едения о суммах вознаграждения, собранного аккредитованной организацией по управлению правами на коллективной основе в отчетном периоде с пользователей (плательщиков вознаграждения) на территори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а вознаграждения, полученного аккредитованной организацией по управлению правами на коллективной основе в отчетном периоде от российских организаций по управлению правами на коллективной основе с указанием наименования таких организаций и полученных су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мма вознаграждения, полученная аккредитованной организацией по управлению правами на коллективной основе в отчетном периоде от иностранных организаций по управлению правами на коллективной основе, с указанием наименования таких организаций и полученных су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щая сумма вознаграждения, собранного аккредитованной организацией по управлению правами на коллективной основе в отчетном перио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V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ознаграждении, распредел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ованной организацией по управлению пра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ллективной основе в сфере коллективного 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ой организация по управлению правами на коллек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е получила государственную аккреди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мма распределенного в отчетном периоде вознаграждения, собранного с пользователей (плательщиков вознаграждения) на территори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умма распределенного в отчетном периоде вознаграждения, поступившего от российских организаций по управлению правами на коллективн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умма распределенного в отчетном периоде вознаграждения, поступившего от иностранных организаций по управлению правами на коллективн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щая сумма распределенного в отчетном периоде вознаграждени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V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ознаграждении, выплач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ованной организацией по управлению пра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ллективной основе в сфере коллективного 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торой организация по управлению правами на коллек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е получила государственную аккреди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ведения о суммах вознаграждения, выплаченного аккредитованной организацией по управлению правами на коллективной основе в отчетном перио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умма вознаграждения, выплаченного аккредитованной организацией по управлению правами на коллективной основе в отчетном периоде правообладателям - физическим лиц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умма вознаграждения, выплаченного аккредитованной организацией по управлению правами на коллективной основе в отчетном периоде правообладателям - юридическим лиц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ведения о суммах вознаграждения, выплаченного аккредитованной организацией по управлению правами на коллективной основе в отчетном периоде через российские организации по управлению правами на коллективной основе, с указанием наименования таких организаций и выплаченных су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ведения о суммах вознаграждения, выплаченного аккредитованной организацией по управлению правами на коллективной основе в отчетном году через иностранные организации по управлению правами на коллективной основе, с указанием наименования таких организаций и выплаченных сум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щая сумма вознаграждения, выплаченного аккредитованной организацией по управлению правами на коллективной основе в отчетном перио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щая сумма вознаграждения, выплаченного аккредитованной организацией по управлению правами на коллективной основе в отчетном периоде правообладателям, отказавшимся в отчетном периоде от управления аккредитованной организацией своими авторскими и (или) смежными правами в порядке п. 4 ст. 1244 Гражданского кодекса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бщая сумма вознаграждения, не выплаченного в отчетном периоде аккредитованной организацией по управлению правами на коллективн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казание причин, послуживших основанием для невыплаты в отчетном периоде вознаграждения, и мер по установлению правообладателей, имеющих право на получение вознаграждения, предпринятых в отчетном периоде аккредитованной организацией по управлению правами на коллективной основ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V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е сведения о деятельности аккредит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о управлению правами на коллективной осно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четном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щая сумма, удержанная в отчетном периоде из вознаграждения на покрытие фактических расходов аккредитованной организации по управлению правами на коллективной основе по сбору, распределению и выплате такого вознагра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щая сумма, направленная в отчетном периоде аккредитованной организацией по управлению правами на коллективной основе в специальные фонды, созданные этой организацией с согласия и в интересах правооблад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основание аккредитованной организации по управлению правами на коллективной основе размеров суммы, удержанной на покрытие фактических расходов по сбору, распределению и выплате вознаграждения за использование объектов авторского права и смежн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5</Words>
  <Characters>14079</Characters>
  <CharactersWithSpaces>1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а аккредитованной организации по управлению правами на коллективной основе о свое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