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8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9 N 3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агентства 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о заключении и исполнении инвести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в в отношении находящихся в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объектов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 квартал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6"/>
        <w:gridCol w:w="1484"/>
        <w:gridCol w:w="810"/>
        <w:gridCol w:w="946"/>
        <w:gridCol w:w="810"/>
        <w:gridCol w:w="810"/>
        <w:gridCol w:w="1620"/>
        <w:gridCol w:w="1214"/>
        <w:gridCol w:w="1620"/>
        <w:gridCol w:w="1486"/>
        <w:gridCol w:w="1350"/>
        <w:gridCol w:w="674"/>
      </w:tblGrid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до- </w:t>
              <w:br/>
              <w:t xml:space="preserve">го- </w:t>
              <w:br/>
              <w:t>вора</w:t>
              <w:br/>
              <w:t xml:space="preserve">&lt;1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>ты реше-</w:t>
              <w:br/>
              <w:t>ния Пра-</w:t>
              <w:br/>
              <w:t xml:space="preserve">витель- </w:t>
              <w:br/>
              <w:t xml:space="preserve">ства    </w:t>
              <w:br/>
              <w:t>Российс-</w:t>
              <w:br/>
              <w:t xml:space="preserve">кой Фе- </w:t>
              <w:br/>
              <w:t xml:space="preserve">дерации </w:t>
              <w:br/>
              <w:t xml:space="preserve">и/или   </w:t>
              <w:br/>
              <w:t>распоря-</w:t>
              <w:br/>
              <w:t xml:space="preserve">дитель- </w:t>
              <w:br/>
              <w:t xml:space="preserve">ных до- </w:t>
              <w:br/>
              <w:t>кументов</w:t>
              <w:br/>
              <w:t xml:space="preserve">Росиму- </w:t>
              <w:br/>
              <w:t xml:space="preserve">ще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>об объекте</w:t>
              <w:br/>
              <w:t xml:space="preserve">федераль- </w:t>
              <w:br/>
              <w:t xml:space="preserve">ного иму- </w:t>
              <w:br/>
              <w:t xml:space="preserve">щества, в </w:t>
              <w:br/>
              <w:t xml:space="preserve">отношении </w:t>
              <w:br/>
              <w:t xml:space="preserve">которого  </w:t>
              <w:br/>
              <w:t xml:space="preserve">заключен  </w:t>
              <w:br/>
              <w:t xml:space="preserve">договор   </w:t>
              <w:br/>
              <w:t xml:space="preserve">&lt;2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>визи-</w:t>
              <w:br/>
              <w:t xml:space="preserve">ты   </w:t>
              <w:br/>
              <w:t>дого-</w:t>
              <w:br/>
              <w:t xml:space="preserve">вор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 xml:space="preserve">дого- </w:t>
              <w:br/>
              <w:t xml:space="preserve">в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    </w:t>
              <w:br/>
              <w:t xml:space="preserve">сто- </w:t>
              <w:br/>
              <w:t>ронах</w:t>
              <w:br/>
              <w:t>дого-</w:t>
              <w:br/>
              <w:t xml:space="preserve">вора </w:t>
              <w:br/>
              <w:t xml:space="preserve">&lt;3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а-</w:t>
              <w:br/>
              <w:t xml:space="preserve">ды   </w:t>
              <w:br/>
              <w:t xml:space="preserve">сто- </w:t>
              <w:br/>
              <w:t xml:space="preserve">рон  </w:t>
              <w:br/>
              <w:t>дого-</w:t>
              <w:br/>
              <w:t xml:space="preserve">вора </w:t>
              <w:br/>
              <w:t>(тыс.</w:t>
              <w:br/>
              <w:t>руб.)</w:t>
              <w:br/>
              <w:t xml:space="preserve">&lt;4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й</w:t>
              <w:br/>
              <w:t xml:space="preserve">результат  </w:t>
              <w:br/>
              <w:t xml:space="preserve">инвестици- </w:t>
              <w:br/>
              <w:t xml:space="preserve">онной дея- </w:t>
              <w:br/>
              <w:t>тельности и</w:t>
              <w:br/>
              <w:t>размер доли</w:t>
              <w:br/>
              <w:t>каждой сто-</w:t>
              <w:br/>
              <w:t xml:space="preserve">роны после </w:t>
              <w:br/>
              <w:t xml:space="preserve">завершения </w:t>
              <w:br/>
              <w:t xml:space="preserve">инвестици- </w:t>
              <w:br/>
              <w:t>онного про-</w:t>
              <w:br/>
              <w:t>екта (дого-</w:t>
              <w:br/>
              <w:t xml:space="preserve">вора) &lt;5&gt;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</w:t>
              <w:br/>
              <w:t>о подпи-</w:t>
              <w:br/>
              <w:t xml:space="preserve">сании   </w:t>
              <w:br/>
              <w:t>дополни-</w:t>
              <w:br/>
              <w:t xml:space="preserve">тельных </w:t>
              <w:br/>
              <w:t>соглаше-</w:t>
              <w:br/>
              <w:t xml:space="preserve">ний к   </w:t>
              <w:br/>
              <w:t>договору</w:t>
              <w:br/>
              <w:t xml:space="preserve">(рекви- </w:t>
              <w:br/>
              <w:t>зиты до-</w:t>
              <w:br/>
              <w:t xml:space="preserve">полни-  </w:t>
              <w:br/>
              <w:t xml:space="preserve">тельных </w:t>
              <w:br/>
              <w:t xml:space="preserve">согла-  </w:t>
              <w:br/>
              <w:t xml:space="preserve">шений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исполнение </w:t>
              <w:br/>
              <w:t>(% выполне-</w:t>
              <w:br/>
              <w:t xml:space="preserve">ния работ  </w:t>
              <w:br/>
              <w:t xml:space="preserve">или рекви- </w:t>
              <w:br/>
              <w:t>зиты акта о</w:t>
              <w:br/>
              <w:t>реализации,</w:t>
              <w:br/>
              <w:t xml:space="preserve">или дата   </w:t>
              <w:br/>
              <w:t>расторжения</w:t>
              <w:br/>
              <w:t xml:space="preserve">договора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  <w:br/>
              <w:t>балансовой</w:t>
              <w:br/>
              <w:t xml:space="preserve">стоимости </w:t>
              <w:br/>
              <w:t xml:space="preserve">федераль- </w:t>
              <w:br/>
              <w:t xml:space="preserve">ного иму- </w:t>
              <w:br/>
              <w:t xml:space="preserve">щества по </w:t>
              <w:br/>
              <w:t xml:space="preserve">итогам    </w:t>
              <w:br/>
              <w:t>реализации</w:t>
              <w:br/>
              <w:t xml:space="preserve">договора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помеще-  </w:t>
              <w:br/>
              <w:t>ний, пос-</w:t>
              <w:br/>
              <w:t xml:space="preserve">тупающих </w:t>
              <w:br/>
              <w:t>инициато-</w:t>
              <w:br/>
              <w:t>ру проек-</w:t>
              <w:br/>
              <w:t xml:space="preserve">та по    </w:t>
              <w:br/>
              <w:t xml:space="preserve">итогам   </w:t>
              <w:br/>
              <w:t xml:space="preserve">реализа- </w:t>
              <w:br/>
              <w:t xml:space="preserve">ции до-  </w:t>
              <w:br/>
              <w:t xml:space="preserve">говора   </w:t>
              <w:br/>
              <w:t xml:space="preserve">(кв. м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  <w:br/>
              <w:t xml:space="preserve">&lt;6&gt;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  <w:br/>
              <w:t xml:space="preserve">&lt;7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омер договора присваивается при включении в отчет информации о заключении договора и состоит из номера субъекта Российской Федерации и порядкового номера, присваиваемого по мере заполнения отчета, разделенного знаком "/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значение, площадь, вещное право, в том числе в отношении земельных участков, вовлекаемых в хозяйственный оборот на инвестицио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именование инициатора проекта и инвестора с указанием организационно-правовой формы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в соответствии со статьей 7 типовой формы инвестиционного договора с учетом принятых дополнительных соглаш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размер доли каждой стороны после завершения инвестиционного проекта с учетом принятых дополнительных соглашений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ичины отставания, расторжения договора,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Графы 3 - 7 заполняются при включении в отчет информации о новых заключенных до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5</Characters>
  <CharactersWithSpaces>2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Федерального агентства по управлению государственным имуществом о заключении и исполнении инвестиционных договоров в отношении находящихся в федеральной собственности объектов не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