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здравсоцразвития РФ от 16.04.2010 N 243н, утвердивший порядок, в котором приведена данная форма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направления гражда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федеральные государственны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реждения, находящиеся в вед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здравоо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оциального разви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и Федер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дико-биологиче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гентства, для оказ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пециализированной медицин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мощи, утвержденному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здравоо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оциального разви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 апреля 2010 г. N 243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федерального государственного 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 госпитализированных больных для оказ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специализированной медицинской помощ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Таблица N 1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63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5"/>
        <w:gridCol w:w="810"/>
        <w:gridCol w:w="810"/>
        <w:gridCol w:w="1350"/>
        <w:gridCol w:w="810"/>
        <w:gridCol w:w="810"/>
        <w:gridCol w:w="1349"/>
        <w:gridCol w:w="810"/>
        <w:gridCol w:w="811"/>
        <w:gridCol w:w="1620"/>
        <w:gridCol w:w="810"/>
        <w:gridCol w:w="809"/>
        <w:gridCol w:w="1351"/>
        <w:gridCol w:w="810"/>
        <w:gridCol w:w="810"/>
        <w:gridCol w:w="1346"/>
      </w:tblGrid>
      <w:tr>
        <w:trPr>
          <w:trHeight w:val="60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четный</w:t>
              <w:br/>
              <w:t xml:space="preserve">период </w:t>
            </w:r>
          </w:p>
        </w:tc>
        <w:tc>
          <w:tcPr>
            <w:tcW w:w="29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больных, </w:t>
              <w:br/>
              <w:t xml:space="preserve">обратившихся в ФГУ  </w:t>
              <w:br/>
              <w:t xml:space="preserve">с направлениями   </w:t>
              <w:br/>
              <w:t xml:space="preserve">на консультацию   </w:t>
            </w:r>
          </w:p>
        </w:tc>
        <w:tc>
          <w:tcPr>
            <w:tcW w:w="2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больных, </w:t>
              <w:br/>
              <w:t xml:space="preserve">обратившихся     </w:t>
              <w:br/>
              <w:t xml:space="preserve">в ФГУ самостоятельно </w:t>
            </w:r>
          </w:p>
        </w:tc>
        <w:tc>
          <w:tcPr>
            <w:tcW w:w="32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больных,  </w:t>
              <w:br/>
              <w:t>получивших консультацию</w:t>
              <w:br/>
              <w:t xml:space="preserve">в ФГУ         </w:t>
            </w:r>
          </w:p>
        </w:tc>
        <w:tc>
          <w:tcPr>
            <w:tcW w:w="29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больных, </w:t>
              <w:br/>
              <w:t xml:space="preserve">получивших лечение  </w:t>
              <w:br/>
              <w:t xml:space="preserve">в ФГУ        </w:t>
            </w:r>
          </w:p>
        </w:tc>
        <w:tc>
          <w:tcPr>
            <w:tcW w:w="29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больных, </w:t>
              <w:br/>
              <w:t xml:space="preserve">которым отказано в  </w:t>
              <w:br/>
              <w:t xml:space="preserve">консультации и (или) </w:t>
              <w:br/>
              <w:t xml:space="preserve">лечении       </w:t>
            </w:r>
          </w:p>
        </w:tc>
      </w:tr>
      <w:tr>
        <w:trPr>
          <w:trHeight w:val="60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етей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 </w:t>
              <w:br/>
              <w:t xml:space="preserve">числе  </w:t>
              <w:br/>
              <w:t xml:space="preserve">детей-  </w:t>
              <w:br/>
              <w:t>инвалидов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етей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 </w:t>
              <w:br/>
              <w:t xml:space="preserve">числе  </w:t>
              <w:br/>
              <w:t xml:space="preserve">детей- </w:t>
              <w:br/>
              <w:t>инвалидов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ете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  </w:t>
              <w:br/>
              <w:t xml:space="preserve">числе   </w:t>
              <w:br/>
              <w:t xml:space="preserve">детей-  </w:t>
              <w:br/>
              <w:t xml:space="preserve">инвалидов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етей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 </w:t>
              <w:br/>
              <w:t xml:space="preserve">числе  </w:t>
              <w:br/>
              <w:t xml:space="preserve">детей- </w:t>
              <w:br/>
              <w:t>инвалидов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етей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 </w:t>
              <w:br/>
              <w:t xml:space="preserve">числе  </w:t>
              <w:br/>
              <w:t xml:space="preserve">детей-  </w:t>
              <w:br/>
              <w:t>инвалидов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Таблица N 2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9"/>
        <w:gridCol w:w="2566"/>
        <w:gridCol w:w="2024"/>
        <w:gridCol w:w="2970"/>
      </w:tblGrid>
      <w:tr>
        <w:trPr>
          <w:trHeight w:val="36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</w:t>
              <w:br/>
              <w:t xml:space="preserve">причины отказа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казано всего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казано детям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отказано </w:t>
              <w:br/>
              <w:t xml:space="preserve">детям-инвалидам   </w:t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го государственного 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5</Words>
  <Characters>1774</Characters>
  <CharactersWithSpaces>151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35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19:35:00Z</dcterms:modified>
  <cp:revision>2</cp:revision>
  <dc:subject>Форма</dc:subject>
  <dc:title>Форма отчета федерального государственного учреждения о госпитализированных больных для оказания специализированной медицинской помощ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