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ФИЛИАЛА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З "ЦЕНТР ГИГИЕНЫ И ЭПИДЕМИОЛОГИИ В Г. МОСКВ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САНИТАРНО-ЭПИДЕМИОЛОГИЧЕСКИХ ЭКСПЕРТИЗ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И ВЫДАННЫХ ПО ИХ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филиал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: филиалы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 в АО г. Москвы, на транспорте, на метрополит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января -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ЛИАЛА 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М ОКРУГЕ Г. МОСКВЫ З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ОВЕДЕННЫХ САНЭПИДЭКСПЕРТИЗАХ ПРОДУКЦИИ И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ИХ РЕЗУЛЬТАТАХ 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00"/>
        <w:gridCol w:w="2699"/>
        <w:gridCol w:w="3240"/>
        <w:gridCol w:w="2026"/>
      </w:tblGrid>
      <w:tr>
        <w:trPr>
          <w:trHeight w:val="48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роведенных        </w:t>
              <w:br/>
              <w:t xml:space="preserve">санитарно-         </w:t>
              <w:br/>
              <w:t xml:space="preserve">эпидемиологических </w:t>
              <w:br/>
              <w:t>экспертиз продукции</w:t>
            </w:r>
          </w:p>
        </w:tc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спертных заключений, выданных по результатам </w:t>
              <w:br/>
              <w:t xml:space="preserve">проведенных санитарно-эпидемиологических экспертиз        </w:t>
              <w:br/>
              <w:t xml:space="preserve">продукции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ответствии     </w:t>
              <w:br/>
              <w:t xml:space="preserve">санитарно-         </w:t>
              <w:br/>
              <w:t xml:space="preserve">эпидемиологическим </w:t>
              <w:br/>
              <w:t xml:space="preserve">правилам и         </w:t>
              <w:br/>
              <w:t xml:space="preserve">нормативам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ответствии       </w:t>
              <w:br/>
              <w:t xml:space="preserve">санитарно-             </w:t>
              <w:br/>
              <w:t xml:space="preserve">эпидемиологическим     </w:t>
              <w:br/>
              <w:t xml:space="preserve">правилам и нормативам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товая химия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метика, парфюмерия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для детей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мед. назнач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ое оборудование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ые продукты и сырье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народного           </w:t>
              <w:br/>
              <w:t xml:space="preserve">потребления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материал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е сырье,        </w:t>
              <w:br/>
              <w:t xml:space="preserve">оборудование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__________________  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Телефо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филиала ФГУЗ «Центр гигиены и эпидемиологии в г. Москве» о проведенных санитарно-эпидемиологических экспертизах продукции и выданных по их результатам экспертных заключ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