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ических 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ФИЛИАЛА 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ГУЗ "ЦЕНТР ГИГИЕНЫ И ЭПИДЕМИОЛОГИИ В Г. МОСКВ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ЫХ САНИТАРНО-ЭПИДЕМИОЛОГИЧЕСКИХ ЭКСПЕРТИЗ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ДОКУМЕНТАЦИИ И ВЫДАННЫХ ПО ИХ РЕЗУЛЬТ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ЫХ ЗАКЛЮЧ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: 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Моск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 филиал 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Москве"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: филиалы 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Москве" в АО г. Москвы, на транспорте, на метрополит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января - годов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ЛИАЛА ФГУЗ "ЦЕНТР ГИГИЕНЫ И ЭПИДЕМИОЛОГИИ В Г.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ТИВНОМ ОКРУГЕ Г. МОСКВЫ З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ВЕДЕННЫХ САНЭПИДЭКСПЕРТИЗАХ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ВЫДАННЫХ ПО ИХ РЕЗУЛЬТАТАМ ЭКСПЕРТНЫХ ЗАКЛЮЧ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375"/>
        <w:gridCol w:w="2700"/>
        <w:gridCol w:w="1889"/>
      </w:tblGrid>
      <w:tr>
        <w:trPr>
          <w:trHeight w:val="48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  <w:br/>
              <w:t xml:space="preserve">проведенных           </w:t>
              <w:br/>
              <w:t xml:space="preserve">санитарно-            </w:t>
              <w:br/>
              <w:t xml:space="preserve">эпидемиологических    </w:t>
              <w:br/>
              <w:t xml:space="preserve">экспертиз технической </w:t>
              <w:br/>
              <w:t xml:space="preserve">документации          </w:t>
            </w:r>
          </w:p>
        </w:tc>
        <w:tc>
          <w:tcPr>
            <w:tcW w:w="7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кспертных заключений, выданных по результатам </w:t>
              <w:br/>
              <w:t xml:space="preserve">проведенных санитарно-эпидемиологических экспертиз        </w:t>
              <w:br/>
              <w:t xml:space="preserve">технической документации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соответствии          </w:t>
              <w:br/>
              <w:t xml:space="preserve">санитарно-              </w:t>
              <w:br/>
              <w:t xml:space="preserve">эпидемиологическим      </w:t>
              <w:br/>
              <w:t xml:space="preserve">правилам и нормативам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соответствии   </w:t>
              <w:br/>
              <w:t xml:space="preserve">санитарно-         </w:t>
              <w:br/>
              <w:t xml:space="preserve">эпидемиологическим </w:t>
              <w:br/>
              <w:t xml:space="preserve">правилам и         </w:t>
              <w:br/>
              <w:t xml:space="preserve">нормативам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врач __________________  Исполн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           Телефон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2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филиала ФГУЗ «Центр гигиены и эпидемиологии в г. Москве» о проведенных санитарно-эпидемиологических экспертизах технической документации и выданных по их результатам экспертных заключ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