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ФИЛИАЛА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З "ЦЕНТР ГИГИЕНЫ И ЭПИДЕМИОЛОГИИ В Г. МОСКВ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АНИТАРНО-ЭПИДЕМИОЛОГИЧЕСКИХ ЭКСПЕРТИЗ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ОЕКТНОЙ, ПРОЕКТНОЙ, ГРАДОСТРОИТЕЛЬ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ННЫХ ПО ИХ РЕЗУЛЬТАТАМ 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филиал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филиалы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в АО г. Москвы, на транспорте, на метрополит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января -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ИАЛА 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М ОКРУГЕ Г. МОСКВЫ З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НЫХ САНЭПИДЭКСПЕРТИЗАХ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ВЫДАННЫХ ПО ИХ РЕЗУЛЬТАТАМ 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2700"/>
        <w:gridCol w:w="2701"/>
        <w:gridCol w:w="2700"/>
        <w:gridCol w:w="2025"/>
      </w:tblGrid>
      <w:tr>
        <w:trPr>
          <w:trHeight w:val="60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роведенных        </w:t>
              <w:br/>
              <w:t xml:space="preserve">санитарно-         </w:t>
              <w:br/>
              <w:t xml:space="preserve">эпидемиологических </w:t>
              <w:br/>
              <w:t xml:space="preserve">экспертиз          </w:t>
            </w:r>
          </w:p>
        </w:tc>
        <w:tc>
          <w:tcPr>
            <w:tcW w:w="7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спертных заключений, выданных по         </w:t>
              <w:br/>
              <w:t xml:space="preserve">результатам проведенных санитарно-эпидемиологических  </w:t>
              <w:br/>
              <w:t xml:space="preserve">экспертиз предпроектной, проектной,                   </w:t>
              <w:br/>
              <w:t xml:space="preserve">градостроительной документации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ответствии     </w:t>
              <w:br/>
              <w:t xml:space="preserve">санитарно-         </w:t>
              <w:br/>
              <w:t xml:space="preserve">эпидемиологическим </w:t>
              <w:br/>
              <w:t xml:space="preserve">правилам и         </w:t>
              <w:br/>
              <w:t xml:space="preserve">нормативам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ответствии   </w:t>
              <w:br/>
              <w:t xml:space="preserve">санитарно-         </w:t>
              <w:br/>
              <w:t xml:space="preserve">эпидемиологическим </w:t>
              <w:br/>
              <w:t xml:space="preserve">правилам и         </w:t>
              <w:br/>
              <w:t xml:space="preserve">нормативам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етика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добывающая промышленност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ерерабатывающая              </w:t>
              <w:br/>
              <w:t xml:space="preserve">промышленность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ая промышленность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ная промышленность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ая металлургия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ная металлургия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ая промышленность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химическая промышленност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етическое машиностроение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ое машиностроени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машиностро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техническая промышленность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машиностроение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яное машиностроение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машиностроение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костроительная и               </w:t>
              <w:br/>
              <w:t xml:space="preserve">инструментальная промышленность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остроение (включая           </w:t>
              <w:br/>
              <w:t xml:space="preserve">специализированные                 </w:t>
              <w:br/>
              <w:t xml:space="preserve">приборостроительные заводы         </w:t>
              <w:br/>
              <w:t xml:space="preserve">авиационной, оборонной,            </w:t>
              <w:br/>
              <w:t xml:space="preserve">электронной, судостроительной      </w:t>
              <w:br/>
              <w:t xml:space="preserve">промышленности и                   </w:t>
              <w:br/>
              <w:t xml:space="preserve">радиопромышленности)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средств             </w:t>
              <w:br/>
              <w:t xml:space="preserve">вычислительной техник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ая промышленност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ное и сельскохозяйственное  </w:t>
              <w:br/>
              <w:t xml:space="preserve">машиностроение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дорожное и             </w:t>
              <w:br/>
              <w:t xml:space="preserve">коммунальное машиностро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машиностро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ение для легкой и        </w:t>
              <w:br/>
              <w:t xml:space="preserve">пищевой промышленности и бытовых   </w:t>
              <w:br/>
              <w:t xml:space="preserve">приборов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ая промышленность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нная промышленность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остроительная промышленность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промышленность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средств связ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промышленность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производств            </w:t>
              <w:br/>
              <w:t xml:space="preserve">машиностроения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металлических       </w:t>
              <w:br/>
              <w:t xml:space="preserve">конструкций и изделий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заготовительная промышленност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ообрабатывающая               </w:t>
              <w:br/>
              <w:t xml:space="preserve">промышленность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люлозно-бумажная промышленност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строительных        </w:t>
              <w:br/>
              <w:t xml:space="preserve">материалов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промышленность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ая промышленность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ая промышленность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ная и молочная промышленность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ная промышленность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промышленность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графическая промышленност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омышленные производства:  </w:t>
              <w:br/>
              <w:t xml:space="preserve">химчистка, крашение, стирка белья, </w:t>
              <w:br/>
              <w:t xml:space="preserve">производство фотокинопродукции,    </w:t>
              <w:br/>
              <w:t xml:space="preserve">производство игрушек, канцелярские </w:t>
              <w:br/>
              <w:t xml:space="preserve">принадлежности и т.п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художественных        </w:t>
              <w:br/>
              <w:t xml:space="preserve">изделий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велирная промышленность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ство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одорожный транспорт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я и разведка недр,          </w:t>
              <w:br/>
              <w:t xml:space="preserve">геодезическая и                    </w:t>
              <w:br/>
              <w:t xml:space="preserve">гидрометеорологическая службы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ческая разведка недр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-коммунальное хозяйств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санэпиднадзор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одное образование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ка и научное обслуживани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, кредит, страхование,      </w:t>
              <w:br/>
              <w:t xml:space="preserve">пенсионное обеспечени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_        Исполнител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5</Characters>
  <CharactersWithSpaces>4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илиала ФГУЗ «Центр гигиены и эпидемиологии в г. Москве» о проведенных санитарно-эпидемиологических экспертизах предпроектной, проектной, градостроительной документации и выданных по их результатам экспертных заключ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