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ических 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ФИЛИАЛА 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ГУЗ "ЦЕНТР ГИГИЕНЫ И ЭПИДЕМИОЛОГИИ В Г. МОСКВ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НЫХ САНИТАРНО-ЭПИДЕМИОЛОГИЧЕСКИХ ЭКСПЕРТИЗ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ЕННОЙ И ИНОЙ ДЕЯТЕЛЬНОСТИ, РАБОТ И УСЛУГ И ВЫ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Х РЕЗУЛЬТАТАМ ЭКСПЕРТНЫХ ЗАКЛЮЧ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му представляется: ФГУЗ "Центр 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г. Москве"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чреждение: филиал ФГУЗ "Центр 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г. Москве"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дрес учрежде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ляют: филиалы ФГУЗ "Центр 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г. Москве" в АО г. Москвы, на транспорте, на метрополите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0 января - годова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ФИЛИАЛА ФГУЗ "ЦЕНТР ГИГИЕНЫ И ЭПИДЕМИОЛОГИИ В Г.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АДМИНИСТРАТИВНОМ ОКРУГЕ Г. МОСКВЫ З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 ПРОВЕДЕННЫХ САНЭПИДЭКСПЕРТИЗАХ ВИДОВ ДЕЯТЕЛЬНОСТИ, РАБ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 УСЛУГ И ВЫДАННЫХ ПО ИХ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ЭКСПЕРТНЫХ ЗАКЛЮЧ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─────┬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│Объекты санэпидэкспертиз    │Количество       │Количество экспертных заключений, выданных по результатам проведен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 │                            │проведенных      │санэпидэкспертиз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</w:t>
      </w:r>
      <w:r>
        <w:rPr>
          <w:sz w:val="18"/>
          <w:szCs w:val="18"/>
        </w:rPr>
        <w:t>санэпидэкспертиз ├────────────────┬────────────────────────────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     │</w:t>
      </w:r>
      <w:r>
        <w:rPr>
          <w:sz w:val="18"/>
          <w:szCs w:val="18"/>
        </w:rPr>
        <w:t>О               │О соответствии санитарно-эпидемиологическим       │Вс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     │</w:t>
      </w:r>
      <w:r>
        <w:rPr>
          <w:sz w:val="18"/>
          <w:szCs w:val="18"/>
        </w:rPr>
        <w:t>несоответствии  │правилам и нормативам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     │</w:t>
      </w:r>
      <w:r>
        <w:rPr>
          <w:sz w:val="18"/>
          <w:szCs w:val="18"/>
        </w:rPr>
        <w:t>санитарным      ├─────────────┬────────────────┬──────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     │</w:t>
      </w:r>
      <w:r>
        <w:rPr>
          <w:sz w:val="18"/>
          <w:szCs w:val="18"/>
        </w:rPr>
        <w:t>правилам        │полное       │полное          │условное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     │                │</w:t>
      </w:r>
      <w:r>
        <w:rPr>
          <w:sz w:val="18"/>
          <w:szCs w:val="18"/>
        </w:rPr>
        <w:t>соответствие │соответствие со │соответствие &lt;*&gt; /с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     │                │</w:t>
      </w:r>
      <w:r>
        <w:rPr>
          <w:sz w:val="18"/>
          <w:szCs w:val="18"/>
        </w:rPr>
        <w:t>без срока    │сроком действия │предоставлением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     │                │</w:t>
      </w:r>
      <w:r>
        <w:rPr>
          <w:sz w:val="18"/>
          <w:szCs w:val="18"/>
        </w:rPr>
        <w:t>действия     │согласно        │гарантии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     │                │             │</w:t>
      </w:r>
      <w:r>
        <w:rPr>
          <w:sz w:val="18"/>
          <w:szCs w:val="18"/>
        </w:rPr>
        <w:t>договору аренды │возмещения вреда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     │                │             │                │</w:t>
      </w:r>
      <w:r>
        <w:rPr>
          <w:sz w:val="18"/>
          <w:szCs w:val="18"/>
        </w:rPr>
        <w:t>вследствие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     │                │             │                │</w:t>
      </w:r>
      <w:r>
        <w:rPr>
          <w:sz w:val="18"/>
          <w:szCs w:val="18"/>
        </w:rPr>
        <w:t>отклонений о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     │                │             │                │</w:t>
      </w:r>
      <w:r>
        <w:rPr>
          <w:sz w:val="18"/>
          <w:szCs w:val="18"/>
        </w:rPr>
        <w:t>санитарных норм 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     │                │             │                │</w:t>
      </w:r>
      <w:r>
        <w:rPr>
          <w:sz w:val="18"/>
          <w:szCs w:val="18"/>
        </w:rPr>
        <w:t>правил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             2              │        3        │       4        │      5      │       6        │         7      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│Коммунальные объекты, всего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.ч.:           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гостиницы;      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общежития       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парикмахерские; 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салоны красоты и т.д.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бани, сауны     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бассейны, физкультурно-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здоровительные комплексы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прачечные, химчистки и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.п.              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объекты промышленной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орговли          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общественные здания и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ооружения        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прочие          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│ЛПУ, всего:       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фармация        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стационары      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поликлиники     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косметология    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прочие          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 │Учреждения, осуществляющие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ятельность, связанную с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спользованием возбудителей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нфекционных заболеваний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II-IV групп патогенности,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сего             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 │Детские и подростковые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чреждения, всего 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.ч.:           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дошкольные учреждения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школьные учреждения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профессионально-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хнические и др. средние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пециальные учебные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аведения         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прочие детские и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дростковые учреждения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  │Пищевые объекты, всего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.ч. предприятия: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пищевой промышленности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общественного питания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продовольственной торговли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  │Промышленные предприятия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.ч.:           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предприятия первичной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ереработки и реализации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лома цветных и черных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таллов          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  │Предприятия, осуществляющие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зинфекционную деятельность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  │Туристическая деятельность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─────┼────────────────┼─────────────┼──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   │Всего                       │                 │                │             │  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─┴─────────────────┴────────────────┴─────────────┴────────────────┴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ыявленные отступления не создают непосредственной угрозы возникновения и распространения инфекционных заболеваний, возникновения профессиональных и массовых неинфекционных заболеваний (отравл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врач __________________  Исполн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           Телефон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7</Words>
  <Characters>15897</Characters>
  <CharactersWithSpaces>13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а филиала ФГУЗ «Центр гигиены и эпидемиологии в г. Москве» о проведенных санитарно-эпидемиологических экспертизах хозяйственной и иной деятельности, работ и услуг и выданных по их результатам экспертных заключ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