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6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ЛПУ, ИМЕЮЩЕГО В СОСТАВЕ РОДИЛЬНЫЕ СТАЦИОНА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ТЕСТ-СИСТЕМ ДЛЯ ЭКСПРЕСС-ДИАГНОСТИКИ ВИЧ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ечеб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исследования крови на антит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ИЧ-1, ВИЧ-2 иммунохроматографическими тест-систем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ресс-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1890"/>
        <w:gridCol w:w="243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</w:t>
              <w:br/>
              <w:t xml:space="preserve">обследуемых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обследова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 </w:t>
              <w:br/>
              <w:t xml:space="preserve">анализ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</w:t>
              <w:br/>
              <w:t xml:space="preserve">положительных    </w:t>
              <w:br/>
              <w:t xml:space="preserve">результатов у    </w:t>
              <w:br/>
              <w:t xml:space="preserve">обследованных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ожениц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Родильниц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а химиопрофилактика по результатам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оженицам ____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ворожденным 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лечебно-профилактического учреждения, имеющего в составе родильные стационары, об использовании тест-систем для экспресс-диагностики 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