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 г.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ли Ф.И.О. Лицензи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азы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цензионному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ьзование Лицензиатом базы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780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использования базы </w:t>
              <w:br/>
              <w:t xml:space="preserve">данны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й  </w:t>
              <w:br/>
              <w:t xml:space="preserve">доход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ензиатом заключены следующие сублицензионные догов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1890"/>
        <w:gridCol w:w="1754"/>
        <w:gridCol w:w="229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ли Ф.И.О. </w:t>
              <w:br/>
              <w:t>сублицензи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</w:t>
              <w:br/>
              <w:t>догово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,   </w:t>
              <w:br/>
              <w:t xml:space="preserve">переданные </w:t>
              <w:br/>
              <w:t>сублицензиату</w:t>
              <w:br/>
              <w:t xml:space="preserve">по договору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й</w:t>
              <w:br/>
              <w:t xml:space="preserve">носитель, </w:t>
              <w:br/>
              <w:t xml:space="preserve">на котором </w:t>
              <w:br/>
              <w:t xml:space="preserve">передана  </w:t>
              <w:br/>
              <w:t>база данных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на который</w:t>
              <w:br/>
              <w:t xml:space="preserve">заключен    </w:t>
              <w:br/>
              <w:t>сублицензионный</w:t>
              <w:br/>
              <w:t xml:space="preserve">договор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: ______________________   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инял: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: ______________________   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Подольный А.В.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а лицензиата (приложение к лицензионный договору о предоставлении права пользования базой дан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