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января 2003 г. N 1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ЧЕТА ЛП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ЮЩЕГО В СТРУКТУРЕ ЦИТОЛОГИЧЕСКУЮ ЛАБОРАТОРИЮ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МЕРОПРИЯТИЯХ ПО РЕАЛИЗАЦИИ ПОДПРОГРАММЫ "ЦЕЛЕВ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СПАНСЕРИЗАЦИЯ ЖЕНСКОГО НАСЕЛЕНИЯ ПО ВЫЯ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БОЛЕВАНИЙ ШЕЙКИ МАТКИ" (ПРЕДСТАВЛЯЕТСЯ В УЗ А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КВАРТАЛ И ГОД 5 АПРЕЛЯ, ИЮЛЯ, ОКТЯБРЯ, ЯНВАР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ЛПУ ____________ Отчетный период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квартал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7155"/>
        <w:gridCol w:w="2431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цитологических исследованиях соскобов  </w:t>
              <w:br/>
              <w:t xml:space="preserve">с визуально здоровых ШМ женщин 35-69 лет,           </w:t>
              <w:br/>
              <w:t xml:space="preserve">поступивших из ЖСК поликлиник и женских             </w:t>
              <w:br/>
              <w:t xml:space="preserve">консультаций &lt;*&gt;    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женщин, препараты которых поступили в ЦЦЛ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параты которых признаны адекватными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статочно адекватными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соскоб взят Cervex-Brush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адекватными       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соскоб взят Cervex-Brush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женщин, по препаратам которых установлен      </w:t>
              <w:br/>
              <w:t xml:space="preserve">цитологический диагноз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ризнаны здоровыми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ы:           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сплазия эпителия ШМ легкая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сплазия эпителия ШМ средней тяжести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сплазия эпителия ШМ тяжелая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цинома in situ ШМ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зивный рак ШМ   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овые заболевания ШМ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заболевания ШМ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о всех строках отчета указывается число женщин, а не препарат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главного врача ЛПУ ________________ Дата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.М. Гайнули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4</Characters>
  <CharactersWithSpaces>1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3:00Z</dcterms:created>
  <dc:creator>Комитет здравоохранения г. Москвы</dc:creator>
  <dc:description/>
  <dc:language>en-US</dc:language>
  <cp:lastModifiedBy/>
  <dcterms:modified xsi:type="dcterms:W3CDTF">2011-10-30T19:33:00Z</dcterms:modified>
  <cp:revision>2</cp:revision>
  <dc:subject>Форма</dc:subject>
  <dc:title>Форма отчета ЛПУ, имеющего в структуре цитологическую лабораторию, о мероприятиях по реализации подпрограммы «Целевая диспансеризация женского населения по выявлению заболеваний шейки матк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