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3 г. N 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ТЧЕТА ЛПУ, ИМЕЮЩЕГО ЖЕНСКИЙ СМОТРОВОЙ КАБИН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ЖСК), О МЕРОПРИЯТИЯХ ПО РЕАЛИЗАЦИИ ПОД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ЦЕЛЕВАЯ ДИСПАНСЕРИЗАЦИЯ ЖЕНСКОГО НАС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ЯВЛЕНИЮ ЗАБОЛЕВАНИЙ ШЕЙКИ МАТКИ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дставляется в УЗ АО 5 апреля, июля, октября, январ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 ________ Отчетный период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квартал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должностей акушерок, врачей _____. Из них занято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физических лиц - основных работников 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7290"/>
        <w:gridCol w:w="2161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скринингу заболеваний ШМ у женщин     </w:t>
              <w:br/>
              <w:t xml:space="preserve">35-69 лет  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женщин на территории, прикрепленной к ЖСК,     </w:t>
              <w:br/>
              <w:t xml:space="preserve">подлежащих скринингу &lt;*&gt;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енщин, осмотренных в ЖСК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изуально выявлены заболевания ШМ и они       </w:t>
              <w:br/>
              <w:t xml:space="preserve">направлены в ЖК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женщин, у которых визуально заболеваний ШМ     </w:t>
              <w:br/>
              <w:t xml:space="preserve">не выявлено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женщин, у которых взят соскоб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 использованием Cervex-Brush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трументом типа шпателя Эйра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специальным инструментом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енщин, по препаратам которых получен          </w:t>
              <w:br/>
              <w:t xml:space="preserve">ответ из ЦЦЛ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репараты признаны неинформативными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женщин, по препаратам которых установлен       </w:t>
              <w:br/>
              <w:t xml:space="preserve">цитологический диагноз состояния ШМ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болеваний ШМ не установлено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а дисплазия эпителия: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кой степени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й степени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4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яжелая        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5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цинома in situ ШМ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азивный рак ШМ 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7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вые заболевания ШМ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8 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заболевания ШМ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26,7% от всего населения территории (оба пол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врача ЛП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3:00Z</dcterms:created>
  <dc:creator>Комитет здравоохранения г. Москвы</dc:creator>
  <dc:description/>
  <dc:language>en-US</dc:language>
  <cp:lastModifiedBy/>
  <dcterms:modified xsi:type="dcterms:W3CDTF">2011-10-30T19:33:00Z</dcterms:modified>
  <cp:revision>2</cp:revision>
  <dc:subject>Форма</dc:subject>
  <dc:title>Форма отчета ЛПУ, имеющего женский смотровой кабинет (ЖСК), о мероприятиях по реализации подпрограммы «Целевая диспансеризация женского населения по выявлению заболеваний шейки матк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