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финансовым рынк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 ноября 2005 г. N 05-63/пз-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ФОРМА ОТ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ДОХОДАХ ОТ ИНВЕСТИРОВАНИЯ СРЕДСТВ ПЕНС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КОПЛ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за __ квартал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лное фирменное наименование управляющей комп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НН/КП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омер, дата договора доверительного управ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именование инвестиционного портф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1. СТРУКТУРА ДОХОДОВ И РАСХОДОВ ПО ИНВЕСТИР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РЕДСТВ ПЕНСИОННЫХ НАКОПЛЕН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5"/>
        <w:gridCol w:w="945"/>
        <w:gridCol w:w="1890"/>
        <w:gridCol w:w="2294"/>
      </w:tblGrid>
      <w:tr>
        <w:trPr>
          <w:trHeight w:val="48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</w:t>
              <w:br/>
              <w:t xml:space="preserve">показателя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отчетный </w:t>
              <w:br/>
              <w:t xml:space="preserve">квартал   </w:t>
              <w:br/>
              <w:t xml:space="preserve">(тыс. руб.)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копительным  </w:t>
              <w:br/>
              <w:t xml:space="preserve">итогом с начала </w:t>
              <w:br/>
              <w:t>года (тыс. руб.)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60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 от                  </w:t>
              <w:br/>
              <w:t xml:space="preserve">инвестирования средств    </w:t>
              <w:br/>
              <w:t xml:space="preserve">пенсионных накоплений,    </w:t>
              <w:br/>
              <w:t xml:space="preserve">всего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0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финансовый результат    </w:t>
              <w:br/>
              <w:t xml:space="preserve">от реализации активов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1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дивиденды и проценты    </w:t>
              <w:br/>
              <w:t xml:space="preserve">(доход) по ценным бумагам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проценты (доход) по     </w:t>
              <w:br/>
              <w:t xml:space="preserve">банковским депозитам и    </w:t>
              <w:br/>
              <w:t xml:space="preserve">средствам на счетах в     </w:t>
              <w:br/>
              <w:t xml:space="preserve">кредитных организациях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3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финансовый результат    </w:t>
              <w:br/>
              <w:t xml:space="preserve">от переоценки активов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4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другие виды доходов     </w:t>
              <w:br/>
              <w:t xml:space="preserve">от операций по            </w:t>
              <w:br/>
              <w:t xml:space="preserve">инвестированию средств    </w:t>
              <w:br/>
              <w:t xml:space="preserve">пенсионных накоплений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5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ержано средств для      </w:t>
              <w:br/>
              <w:t xml:space="preserve">возмещения необходимых    </w:t>
              <w:br/>
              <w:t xml:space="preserve">расходов управляющей      </w:t>
              <w:br/>
              <w:t xml:space="preserve">компании по               </w:t>
              <w:br/>
              <w:t xml:space="preserve">инвестированию средств    </w:t>
              <w:br/>
              <w:t xml:space="preserve">пенсионных накоплений,    </w:t>
              <w:br/>
              <w:t xml:space="preserve">всего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0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оплата услуг            </w:t>
              <w:br/>
              <w:t xml:space="preserve">специализированного       </w:t>
              <w:br/>
              <w:t xml:space="preserve">депозитария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1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оплата услуг            </w:t>
              <w:br/>
              <w:t xml:space="preserve">профессиональных          </w:t>
              <w:br/>
              <w:t xml:space="preserve">участников рынка          </w:t>
              <w:br/>
              <w:t xml:space="preserve">ценных бумаг (брокеров,   </w:t>
              <w:br/>
              <w:t xml:space="preserve">дилеров, организаторов    </w:t>
              <w:br/>
              <w:t xml:space="preserve">торговли и др.)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2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оплата услуг аудитора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3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расходы на обязательное </w:t>
              <w:br/>
              <w:t xml:space="preserve">страхование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4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оплата прочих услуг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5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награждение            </w:t>
              <w:br/>
              <w:t xml:space="preserve">управляющей компании      </w:t>
              <w:br/>
              <w:t xml:space="preserve">&lt;*&gt;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0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Указывается в отчете за IV квартал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2. ПОКАЗАТЕЛИ ВЕЛИЧИН РАСХОДОВ И ВОЗНАГРАЖД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9"/>
        <w:gridCol w:w="945"/>
        <w:gridCol w:w="2701"/>
      </w:tblGrid>
      <w:tr>
        <w:trPr>
          <w:trHeight w:val="48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копительным   </w:t>
              <w:br/>
              <w:t xml:space="preserve">итогом с начала  </w:t>
              <w:br/>
              <w:t xml:space="preserve">года (тыс. 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яя стоимость чистых             </w:t>
              <w:br/>
              <w:t xml:space="preserve">активов, без учета вновь             </w:t>
              <w:br/>
              <w:t xml:space="preserve">переданных средств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0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вновь переданных средств, итог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0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переданные: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январе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феврале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марте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апреле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мае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июне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июле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августе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сентябре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октябре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ноябре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декабре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ельный размер необходимых        </w:t>
              <w:br/>
              <w:t xml:space="preserve">расходов управляющей компании        </w:t>
              <w:br/>
              <w:t xml:space="preserve">по инвестированию средств            </w:t>
              <w:br/>
              <w:t xml:space="preserve">пенсионных накоплений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0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ктически понесенные расходы        </w:t>
              <w:br/>
              <w:t xml:space="preserve">управляющей компании по              </w:t>
              <w:br/>
              <w:t xml:space="preserve">инвестированию средств               </w:t>
              <w:br/>
              <w:t xml:space="preserve">пенсионных накоплений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0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кономия/перерасход по               </w:t>
              <w:br/>
              <w:t xml:space="preserve">возмещению необходимых               </w:t>
              <w:br/>
              <w:t xml:space="preserve">расходов управляющей компании        </w:t>
              <w:br/>
              <w:t xml:space="preserve">(строки 030 - 040)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0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ельный размер оплаты             </w:t>
              <w:br/>
              <w:t>услуг, оказываемых специализированным</w:t>
              <w:br/>
              <w:t xml:space="preserve">депозитарием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0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актическая стоимость предоставленных</w:t>
              <w:br/>
              <w:t xml:space="preserve">услуг специализированным             </w:t>
              <w:br/>
              <w:t xml:space="preserve">депозитарием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0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кономия/перерасход по оплате        </w:t>
              <w:br/>
              <w:t xml:space="preserve">услуг специализированного            </w:t>
              <w:br/>
              <w:t xml:space="preserve">депозитария (строки 060 - 070)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80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 от инвестирования средств      </w:t>
              <w:br/>
              <w:t xml:space="preserve">пенсионных накоплений, всего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0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процентах от среднегодовой         </w:t>
              <w:br/>
              <w:t xml:space="preserve">стоимости чистых активов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знаграждение управляющей           </w:t>
              <w:br/>
              <w:t xml:space="preserve">компании &lt;*&gt;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0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процентах к доходу от              </w:t>
              <w:br/>
              <w:t xml:space="preserve">инвестирования средств               </w:t>
              <w:br/>
              <w:t xml:space="preserve">пенсионных накоплений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процентах от среднегодовой         </w:t>
              <w:br/>
              <w:t xml:space="preserve">стоимости чистых активов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Указывается в отчете за IV кварта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уполномочен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равляющей компании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уполномочен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ециализированного депозитария 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9</Words>
  <Characters>4745</Characters>
  <CharactersWithSpaces>40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3:00Z</dcterms:created>
  <dc:creator>Федеральная служба по финансовым рынкам</dc:creator>
  <dc:description/>
  <dc:language>en-US</dc:language>
  <cp:lastModifiedBy/>
  <dcterms:modified xsi:type="dcterms:W3CDTF">2011-10-30T19:33:00Z</dcterms:modified>
  <cp:revision>2</cp:revision>
  <dc:subject>Форма</dc:subject>
  <dc:title>Форма отчета о доходах от инвестирования средств пенсионных накопл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