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резид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м органам от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вижении средств по сч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кладам) в банка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ТА О ДВИЖЕНИИ СРЕДСТВ ПО СЧЕТУ (ВКЛАДУ)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ПРЕДЕЛАМИ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ВАРТАЛЬН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Т О ДВИЖЕНИИ                       ┌──┬──┐  ┌──┬──┐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ПО СЧЕТУ           За период с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ВКЛАДУ) В БАНКЕ ЗА                    └──┴──┘  └──┴──┘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ТЕРРИТОРИИ                   (день)   (месяц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┬──┐  ┌──┬──┐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о │  │  │  │  │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┴──┘  └──┴──┘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ень)   (месяц)    (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┬─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яется в ______________________ N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наименование налогового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а по месту  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учета резидента)      └─────┴─────┴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налогового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по месту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ета резидента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зид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ное наименование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зидента (латинскими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уквами)    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┬──┬──┬──┬──┬──┬──┬──┬──┬──┬──┬─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ной               │  │  │  │  │  │  │  │  │  │  │  │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ый        │  │  │  │  │  │  │  │  │  │  │  │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/ │  │  │  │  │  │  │  │  │  │  │  │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ИП индивидуального └──┴──┴──┴──┴──┴──┴──┴──┴──┴──┴──┴─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внесения записи в  ┌──┬──┐     ┌──┬──┐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ый государственный  │  │  │     │  │  │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естр юридических лиц/ │  │  │     │  │  │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ивидуальных          └──┴──┘     └──┴──┘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       (день)      (месяц)         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┬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еятельности       │                 │   /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 ОКДП/ОКВЭД)        │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┴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┬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│                 │   /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/форма            │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бственности          │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 ОКОПФ/ОКФС)        └─────────────────┴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┬─┬─┬─┬─┬─┬─┬─┬─┬─┬──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               │ │ │ │ │ │ │ │ │ │ │ /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┴─┴─┴─┴─┴─┴─┴─┴─┴─┴──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нахождение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чтовый индекс, 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ции, район, город, населенный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лица (проспект, переулок и т.д.)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ма (владение), корпус (строение), 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лиала,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ительства или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ого подразделения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зидента за пределами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и Российской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ции   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нахождения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лиала,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ительства или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ого подразделения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зидента за пределами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и Российской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ции   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чтовый индекс, государство, реги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селенный пункт, дом (владение), корп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троение), офи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за пределами территории Российской Федерации,  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 счет (вкла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латинскими буквами)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К или CODE (SWIFT)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ный адрес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латинскими буквами)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──────┐            ┌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на                 │                │ Код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нахождения        │                │ страны &lt;*&gt;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┘            └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чет N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┬──┬──┐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валюты счета &lt;**&gt;           │  │  │  │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┴──┴──┘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┬──┐     ┌──┬─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открытия счета              │  │  │     │  │  │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┴──┘     └──┴──┘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ень)      (месяц)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┬──┐     ┌──┬─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закрытия счета              │  │  │     │  │  │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┴──┘     └──┴──┘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ень)      (месяц)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┬──┐ ┌──┬──┐ ┌─┬─┬─┬─┐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говор банковского счета │  │  │ │  │  │ │ │ │ │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┴──┘ └──┴──┘ └─┴─┴─┴─┘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ень)  (месяц)    (год)      (номе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3780"/>
        <w:gridCol w:w="3104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ида  </w:t>
              <w:br/>
              <w:t>операции</w:t>
              <w:br/>
              <w:t xml:space="preserve">&lt;***&gt;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перации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в тысячах   </w:t>
              <w:br/>
              <w:t xml:space="preserve">единиц        </w:t>
              <w:br/>
              <w:t xml:space="preserve">соответствующей    </w:t>
              <w:br/>
              <w:t xml:space="preserve">валюты)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на счете на</w:t>
              <w:br/>
              <w:t xml:space="preserve">начало отчетного периода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средств за       </w:t>
              <w:br/>
              <w:t xml:space="preserve">отчетный период - всего, в </w:t>
              <w:br/>
              <w:t xml:space="preserve">том числе по кодам видов   </w:t>
              <w:br/>
              <w:t xml:space="preserve">операций: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...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средств за         </w:t>
              <w:br/>
              <w:t xml:space="preserve">отчетный период - всего,   </w:t>
              <w:br/>
              <w:t xml:space="preserve">в том числе по кодам       </w:t>
              <w:br/>
              <w:t xml:space="preserve">видов операций: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...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на счете на</w:t>
              <w:br/>
              <w:t xml:space="preserve">конец отчетного периода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данные о разрешении Банка России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 счет в банке за пределами территории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счет открыт на основании разреше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  ┌──┬──┐   ┌─┬─┬─┬─┐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│  │  │  │   │ │ │ │ │   </w:t>
      </w:r>
      <w:r>
        <w:rPr/>
        <w:t>N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  └──┴──┘   └─┴─┴─┴─┘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нь    (месяц)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ения)                       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┐ ┌─┬─┬─┬─┐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подтверждающие банковские  │    │ │ │ │ │ │ на │  │ л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ы за                           └────┘ └─┴─┴─┴─┘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вартал)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----------------------------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дпись)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----------------------------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дпись)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┐    ┌──┬──┐     ┌──┬─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│ │ │ │ │ │ │ │ │ │ │    │  │  │     │  │  │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┘    └──┴──┘     └──┴──┘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ень)      (месяц)       (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страны указывается в соответствии с Общероссийским классификатором стран мира (цифровой к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д валюты счета указывается в соответствии с Общероссийским классификатором валют (цифровой и буквенный ко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Код вида операции указывается в соответствии с нормативным актом Банка России, регулирующим порядок учета валютных операций и оформления паспортов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3</Words>
  <Characters>10256</Characters>
  <CharactersWithSpaces>8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Правительство Российской Федерации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движении средств по счету (вкладу) в банке за пределами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