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сентября 2008 г. N 853/3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А О ФАКТИЧЕСКОМ ПОСТУПЛЕНИИ В БЮДЖЕТ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 И ПЕРЕЧИСЛЕНИИ ГЛАВНЫМ РАСПОРЯДИТЕЛЯМ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МОСКОВСКОЙ ОБЛАСТИ СРЕДСТВ, ПРЕДОСТАВЛЯЕМЫХ В ФОР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Й НА РАЗВИТИЕ СОЦИАЛЬНОЙ И ИНЖЕНЕРНОЙ ИНФРАСТРУК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И (ИЛИ) МУНИЦИП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Й МОСКОВСКОЙ ОБЛА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0"/>
        <w:gridCol w:w="3241"/>
        <w:gridCol w:w="3240"/>
        <w:gridCol w:w="337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   </w:t>
              <w:br/>
              <w:t>социальной и инженерной</w:t>
              <w:br/>
              <w:t xml:space="preserve">инфраструктуры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ое поступление</w:t>
              <w:br/>
              <w:t xml:space="preserve">средств федерального   </w:t>
              <w:br/>
              <w:t xml:space="preserve">бюджета в бюджет       </w:t>
              <w:br/>
              <w:t xml:space="preserve">Московской области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 поступление</w:t>
              <w:br/>
              <w:t xml:space="preserve">средств федерального   </w:t>
              <w:br/>
              <w:t xml:space="preserve">бюджета в бюджет       </w:t>
              <w:br/>
              <w:t xml:space="preserve">Московской области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 перечисление</w:t>
              <w:br/>
              <w:t xml:space="preserve">поступивших средств     </w:t>
              <w:br/>
              <w:t xml:space="preserve">на счета главных        </w:t>
              <w:br/>
              <w:t xml:space="preserve">распорядителей средств  </w:t>
              <w:br/>
              <w:t xml:space="preserve">бюджета Московской      </w:t>
              <w:br/>
              <w:t xml:space="preserve">области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ервый заместитель председателя Правительства Московской области 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инистр финансов Правительств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либо лицо, исполняющее его обязан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5</Characters>
  <CharactersWithSpaces>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3:00Z</dcterms:created>
  <dc:creator>Правительство Московской области</dc:creator>
  <dc:description/>
  <dc:language>en-US</dc:language>
  <cp:lastModifiedBy/>
  <dcterms:modified xsi:type="dcterms:W3CDTF">2011-10-30T19:33:00Z</dcterms:modified>
  <cp:revision>2</cp:revision>
  <dc:subject>Форма</dc:subject>
  <dc:title>Форма отчета о фактическом поступлении в бюджет Московской области и перечислении главным распорядителям средств бюджета Московской области средств, предоставляемых в форме субсидий на развитие социальной и инженерной инфраструктуры Московской области и (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